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Суздальского район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бюджетное учреждение дополните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Центр дополнительного образования «Исто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тверждена                                               Утвержда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етодическом совете                                              Директ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 Костина О.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»____________20__г.                                 «__»____________20__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Протокол №___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ОПОЛНИТЕЛЬНАЯ ОБЩЕРАЗВИВАЮЩ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 xml:space="preserve">«ХУДОЖЕСТВЕННАЯ ФОТОГРАФИЯ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чно-заочная (дистанционная форма обучения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Программа авторская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 Власова А.В., педагог ДО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озраст обучающихся:</w:t>
      </w:r>
      <w:r>
        <w:rPr>
          <w:i/>
          <w:sz w:val="28"/>
          <w:szCs w:val="28"/>
        </w:rPr>
        <w:t xml:space="preserve"> 11- 14  лет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срок реализации программы: </w:t>
      </w:r>
      <w:r>
        <w:rPr>
          <w:i/>
          <w:sz w:val="28"/>
          <w:szCs w:val="28"/>
        </w:rPr>
        <w:t>3  год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____________                                      Ознакомлен: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. директора по научно-                                       Зав. отделом декоративно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ой работе                                                прикладного  искусства                                  Синёва В.В.                                                                Гаврилина Л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____________20__г.                                          «__»____________20__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узда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Об</w:t>
      </w:r>
      <w:r>
        <w:rPr>
          <w:b/>
          <w:sz w:val="28"/>
          <w:szCs w:val="28"/>
          <w:lang w:val="ru-RU"/>
        </w:rPr>
        <w:t>щеразвивающая</w:t>
      </w:r>
      <w:r>
        <w:rPr>
          <w:b/>
          <w:sz w:val="28"/>
          <w:szCs w:val="28"/>
        </w:rPr>
        <w:t xml:space="preserve"> программ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ХУДОЖЕСТВЕННАЯ ФОТОГРАФИЯ»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TextBodyInden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sz w:val="28"/>
          <w:szCs w:val="28"/>
        </w:rPr>
        <w:t>Возраст обучающихся – 11-14 лет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sz w:val="28"/>
          <w:szCs w:val="28"/>
        </w:rPr>
        <w:t xml:space="preserve">Срок реализации программы – 3 года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личество часов в год – 216</w:t>
      </w:r>
    </w:p>
    <w:p>
      <w:pPr>
        <w:pStyle w:val="Style17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Indent"/>
        <w:jc w:val="right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 xml:space="preserve">                                                  </w:t>
      </w:r>
      <w:r>
        <w:rPr>
          <w:i/>
          <w:color w:val="000000"/>
          <w:sz w:val="28"/>
          <w:szCs w:val="28"/>
        </w:rPr>
        <w:t xml:space="preserve">В эру, перегруженную информацией, фотография предоставляет единственную </w:t>
      </w:r>
      <w:r>
        <w:rPr>
          <w:i/>
          <w:color w:val="000000"/>
          <w:sz w:val="28"/>
          <w:szCs w:val="28"/>
          <w:lang w:val="ru-RU"/>
        </w:rPr>
        <w:t xml:space="preserve">                                                        </w:t>
      </w:r>
      <w:r>
        <w:rPr>
          <w:i/>
          <w:color w:val="000000"/>
          <w:sz w:val="28"/>
          <w:szCs w:val="28"/>
        </w:rPr>
        <w:t xml:space="preserve">быструю возможность понять что-либо и </w:t>
      </w:r>
      <w:r>
        <w:rPr>
          <w:i/>
          <w:color w:val="000000"/>
          <w:sz w:val="28"/>
          <w:szCs w:val="28"/>
          <w:lang w:val="ru-RU"/>
        </w:rPr>
        <w:t xml:space="preserve">                                                            </w:t>
      </w:r>
      <w:r>
        <w:rPr>
          <w:i/>
          <w:color w:val="000000"/>
          <w:sz w:val="28"/>
          <w:szCs w:val="28"/>
        </w:rPr>
        <w:t xml:space="preserve">самую компактную и честную форму для запоминания. </w:t>
      </w:r>
      <w:r>
        <w:rPr>
          <w:i/>
          <w:color w:val="000000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i/>
          <w:color w:val="000000"/>
          <w:sz w:val="28"/>
          <w:szCs w:val="28"/>
        </w:rPr>
        <w:t>Фотография подобна цитате, меткому замечанию или пословице</w:t>
      </w:r>
    </w:p>
    <w:p>
      <w:pPr>
        <w:pStyle w:val="TextBodyIndent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Сьюзан Зонтаг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7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ая модифицированная образовательная программа имеет </w:t>
      </w:r>
      <w:r>
        <w:rPr>
          <w:b/>
          <w:sz w:val="28"/>
          <w:szCs w:val="28"/>
        </w:rPr>
        <w:t>художественную направленность</w:t>
      </w:r>
      <w:r>
        <w:rPr>
          <w:sz w:val="28"/>
          <w:szCs w:val="28"/>
        </w:rPr>
        <w:t xml:space="preserve">. Программа рассчитана на освоение учащимися в возрасте 11-14 лет. За основу взята образовательная программа дополнительного образования детей «Художественная фотография» авторов   В.П. Соловьёва и В.А. Константинова, преобразованная автором - составителем с учётом современных требований и местных условий. </w:t>
      </w:r>
    </w:p>
    <w:p>
      <w:pPr>
        <w:pStyle w:val="Style17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последние годы фотография развивается всё интенсивнее, входит в каждый дом. И действительно, невозможно сегодня представить современное общество без фотографии: она широко используется в журналистике, с её помощью ведется летопись страны и каждой семьи. Изучение фотографии, её истории, неотрывно от изучения истории и культуры  XIX-XX веков, что позволяет учащимся в ходе занятий познакомиться с основными направлениями искусства XX века, течениями современного искусства, осознать место фотографии среди других визуальных искусств, роль фотографии в современной жизни.  </w:t>
      </w:r>
    </w:p>
    <w:p>
      <w:pPr>
        <w:pStyle w:val="Style17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 перспективность программы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Освоение программы «Художественная фотография» осуществляется в очно - заочной (дистанционной) форме. Многие ребята, которые учатся в 5-7 классах, где учебная нагрузка увеличивается, выбирают данную форму обучения, как наиболее оптимальную для своих целей. Также очно - заочной формой получения дополнительного образования могут воспользоваться дети, проживающие далеко от УДО.</w:t>
      </w:r>
      <w:r>
        <w:rPr>
          <w:color w:val="000000"/>
          <w:sz w:val="28"/>
          <w:szCs w:val="28"/>
        </w:rPr>
        <w:t xml:space="preserve"> Программа, реализуемая очно (традиционные формы) и заочно (в форме дистанционного курса), создана в соответствии с Законом об образовании РФ, </w:t>
      </w:r>
      <w:r>
        <w:rPr>
          <w:rFonts w:eastAsia="TimesNewRomanPSMT;MS Mincho"/>
          <w:sz w:val="28"/>
          <w:szCs w:val="28"/>
        </w:rPr>
        <w:t>Государственной  программой  Российской Федерации «Развитие образования» на 2013-2020 годы</w:t>
      </w:r>
      <w:r>
        <w:rPr>
          <w:color w:val="000000"/>
          <w:sz w:val="28"/>
          <w:szCs w:val="28"/>
        </w:rPr>
        <w:t>, Концепцией развития дополнительного образования детей, Приказом МО  «Об утверждении порядка организации осуществления образовательной деятельности по дополнительным образовательным программам»,</w:t>
      </w:r>
      <w:r>
        <w:rPr/>
        <w:t xml:space="preserve"> </w:t>
      </w:r>
      <w:r>
        <w:rPr>
          <w:sz w:val="28"/>
          <w:szCs w:val="28"/>
        </w:rPr>
        <w:t>Приказом МО «Об использовании дистанционных образовательных технологий»</w:t>
      </w:r>
      <w:r>
        <w:rPr>
          <w:color w:val="000000"/>
          <w:sz w:val="28"/>
          <w:szCs w:val="28"/>
        </w:rPr>
        <w:t>, Примерными требованиями к программам дополнительного образования детей. </w:t>
      </w:r>
      <w:r>
        <w:rPr>
          <w:rFonts w:eastAsia="TimesNewRomanPSMT;MS Mincho"/>
          <w:sz w:val="28"/>
          <w:szCs w:val="28"/>
        </w:rPr>
        <w:t>Программа соответствует Концепции развития единой информационной образовательной среды в Российской Федерации, которая  направлена на «обеспечение доступности качественного образования независимо от места жительства, социального и материального положения семей обучающихся, самих обучающихся и состояния их здоровья, а также обеспечение максимально равной доступности образовательных программ и услуг  дополнительного образования детей, путем установления координационных и регуляционных мер и механизмов для всех участников информационного образовательного взаимодействия».</w:t>
      </w:r>
      <w:r>
        <w:rPr>
          <w:color w:val="000000"/>
          <w:sz w:val="28"/>
          <w:szCs w:val="28"/>
        </w:rPr>
        <w:t xml:space="preserve"> Освоение программы в заочной форме происходит посредством  дистанционного обучения.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истанционного обучения обусловлена новой парадигмой образования информационного общества. В Государственной программе Российской Федерации «Развитие образования» на 2013-2020 годы электронное обучение названо одним из основных направлений кардинальной модернизации образования в целях повышения потенциала человеческих ресурсов. Частью электронного обучения является дистанционное обучение. Дистанционное обучение — это взаимодействие учителя и учащихся между собой на расстоянии, отражающее все присущие учебному процессу компоненты (цели, содержание, методы, организационные формы, средства обучения) и реализуемое специфичными средствами, предусматривающими интерактивность. В статье №10 документа «Об утверждении Порядка организации и осуществления образовательной деятельности по дополнительным общеобразовательным программам» упоминается, что «…при реализации дополнительных общеобразовательных программ используются различные образовательные технологии, в том числе дистанционные образовательные технологии». В Концепции развития дополнительного образования детей говорится о том, что проблема доступности дополнительного образования, а так же работа с одаренными детьми может быть решена с помощью внедрения дистанционных форм обучения.                                                    </w:t>
      </w:r>
      <w:r>
        <w:rPr>
          <w:b/>
          <w:sz w:val="28"/>
          <w:szCs w:val="28"/>
        </w:rPr>
        <w:t xml:space="preserve">Актуальность данной программы </w:t>
      </w:r>
      <w:r>
        <w:rPr>
          <w:sz w:val="28"/>
          <w:szCs w:val="28"/>
        </w:rPr>
        <w:t xml:space="preserve">состоит ещё в том, что её реализация позволит приобщить детей и подростков к художественной фотографии во всех её аспектах, привить учащимся художественный вкус, а это, в свою очередь, окажет благоприятное воздействие на формирование их нравственных качеств, развитие эстетических чувств, умение отличать подлинное произведение искусства от суррогатных проявлений и может помочь в последствии самоопределиться и самореализоваться во взрослой жизни. </w:t>
      </w:r>
      <w:r>
        <w:rPr>
          <w:color w:val="000000"/>
          <w:sz w:val="28"/>
          <w:szCs w:val="28"/>
        </w:rPr>
        <w:t xml:space="preserve">Умение фотографировать дает творческие навыки, умение концентрироваться, фантазировать и выбирать верные решения.  </w:t>
      </w:r>
    </w:p>
    <w:p>
      <w:pPr>
        <w:pStyle w:val="Style17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едагогическая целесообразность </w:t>
      </w:r>
      <w:r>
        <w:rPr>
          <w:sz w:val="28"/>
          <w:szCs w:val="28"/>
        </w:rPr>
        <w:t xml:space="preserve">данной программы заключается в том, что она позволяет в условиях глубоких изменений социально-экономической среды, происходящих в российском обществе, где особую роль приобретает проблема адаптации детей и подростков к этим изменениям, подготовить их к дальнейшей самостоятельной творческой жизни. </w:t>
      </w:r>
      <w:r>
        <w:rPr>
          <w:color w:val="000000"/>
          <w:sz w:val="28"/>
          <w:szCs w:val="28"/>
        </w:rPr>
        <w:t xml:space="preserve">В основе освоения программы лежит системно – деятельностный  подход, предполагающий развитие готовности к саморазвитию,  непрерывному образованию и формирующий активную учебно-познавательную деятельность учащихся. В течение всего учебного года ребята получают необходимые знания по основам фотографии и приобретают навыки по технике съемки. Занятия состоят из теории и практики, в программу также заложено проведение мастер-классов на различные темы, съемка в помещении и на пленэре. Это помогает учащимся, через многочисленные творческие задания, найти способ выразить себя, понять окружающий мир, и найти себя в этом мире. Помимо умения фотографировать это дает детям уверенность в себе и опыт, а также фундаментальную базу для дальнейшего творческого развития собственного видения. </w:t>
      </w:r>
    </w:p>
    <w:p>
      <w:pPr>
        <w:pStyle w:val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bCs/>
          <w:iCs/>
          <w:color w:val="000000"/>
          <w:sz w:val="28"/>
          <w:szCs w:val="28"/>
        </w:rPr>
        <w:t xml:space="preserve">Области  применения  программы. </w:t>
      </w:r>
      <w:r>
        <w:rPr>
          <w:color w:val="000000"/>
          <w:sz w:val="28"/>
          <w:szCs w:val="28"/>
        </w:rPr>
        <w:t xml:space="preserve"> Курс  рассчитан  на  реализацию  в общеобразовательных школах  разных  типов   в  рамках  инновационной деятельности : «Создание  и  развитие  системы  Internet – поддержки  деятельности  учреждения  дополнительного  образования  детей». При отборе тем программы учитывались: заказ общества, т.е. родителей, как возможность дальнейшего профессионального ориентирования детей и особенность местного сообщества – возможность сотрудничества с другими образовательными, информационными и культурными учреждениями города, средствами массовой информации города и реги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ажной отличительной особенностью программы </w:t>
      </w:r>
      <w:r>
        <w:rPr>
          <w:sz w:val="28"/>
          <w:szCs w:val="28"/>
        </w:rPr>
        <w:t>является то, что в ранее используемой образовательной программе В.П. Соловьёва и В.А. Константинова, включенной в «Сборник программ развития деятельности фотостудий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полностью отсутствовали вопросы, связанные с использованием тех достижений в фотографии, которые получили большое развитие в последнее десятилетие и вызывают особый интерес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учтены новейшие технологические изменения в области фотографии, что привело к включению в неё новых тем, отражающих такие достижения, как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980" w:hanging="280"/>
        <w:jc w:val="both"/>
        <w:rPr>
          <w:sz w:val="28"/>
          <w:szCs w:val="28"/>
        </w:rPr>
      </w:pPr>
      <w:r>
        <w:rPr>
          <w:sz w:val="28"/>
          <w:szCs w:val="28"/>
        </w:rPr>
        <w:t>массовое внедрение цифровой фотограф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рынке большого количества копируемых технолог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ечатная подготовка фотограф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архивирование фотограф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ынка потребления фотограф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программы составлено с учётом изменений и нововведений, произошедших за период массового внедрения цифровых технологий, и учитывает изменившуюся материальную базу фотографирования. Освоение и использование программы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расширяет спектр творческих возможностей детей и способствует формированию самостоятельности в выборе тех или иных техник. </w:t>
      </w:r>
    </w:p>
    <w:p>
      <w:pPr>
        <w:pStyle w:val="Style17"/>
        <w:spacing w:before="0" w:after="1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воение программы «Художественная фотография» осуществляется в очно - заочной (дистанционной) форме. Обучение детей по дополнительным программам в этих формах становится все более распространенным в России. И это не удивительно: качественное образование, которое можно организовать в форме дистанционного обучения, сочетается с удобством занятий в домашних условиях и освобождением времени для личных дел учащихся. Но в отличие от полностью заочного обучения, данная форма образования предполагает посещение традиционных занятий в образовательном учреждении (не менее половины от общего количества часов). Симбиоз двух форм позволяет взять все лучшее от обеих: учащиеся не чувствуют себя оторванными от старых друзей, а родители становятся участниками образовательного процесса. Освоение дополнительной программы в очно-заочной форме позволяет родителям организовать индивидуальную траекторию развития ребенка, наполняя не занятое учебой время дополнительными профессиональными или развивающими занятиями. При использовании очно-заочной формы учебные часы могут быть организованы намного более эффективно, чем при традиционных занят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образовательная программа предусматривает оказание помощи обучающимся в подготовке  портфолио, которое может быть им полезно при последующем выборе профессии, связанной с применением искусства фотографии. В ходе обучения широко используются экскурсии, выезды на природу, участие в конкурсах, выставках. </w:t>
      </w:r>
      <w:r>
        <w:rPr>
          <w:color w:val="000000"/>
          <w:sz w:val="28"/>
          <w:szCs w:val="28"/>
        </w:rPr>
        <w:t>Основной акцент в занятиях делается на художественные, творческие аспекты фотографии и на практическую отработку пройденного теоретического материала. В программе, помимо лекционного материала, имеются практические занятия и обширные домашние задания: съёмка пейзажа, съёмка объектов с выбранной глубиной резкости, съёмка портрета в экстерьере, ночная фотосъёмка (в условиях городского ночного освещения), студийная портретная съёмка и т. д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3 года. Общий объём программы – 648 часов, по 216 часов каждый год.</w:t>
      </w:r>
      <w:r>
        <w:rPr>
          <w:color w:val="000000"/>
          <w:sz w:val="28"/>
          <w:szCs w:val="28"/>
        </w:rPr>
        <w:t xml:space="preserve">      Программа «Художественная фотография» состоит из 3 обязательных ступеней, которые учащиеся проходят последовательно:</w:t>
      </w:r>
    </w:p>
    <w:p>
      <w:pPr>
        <w:pStyle w:val="Normal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▪ </w:t>
      </w:r>
      <w:r>
        <w:rPr>
          <w:color w:val="000000"/>
          <w:sz w:val="28"/>
          <w:szCs w:val="28"/>
        </w:rPr>
        <w:t>1 год - «Теоретические и практические основы фотографии»;</w:t>
      </w:r>
    </w:p>
    <w:p>
      <w:pPr>
        <w:pStyle w:val="Normal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▪ </w:t>
      </w:r>
      <w:r>
        <w:rPr>
          <w:color w:val="000000"/>
          <w:sz w:val="28"/>
          <w:szCs w:val="28"/>
        </w:rPr>
        <w:t>2 год - «Практическая фотография»;</w:t>
      </w:r>
    </w:p>
    <w:p>
      <w:pPr>
        <w:pStyle w:val="Normal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▪ </w:t>
      </w:r>
      <w:r>
        <w:rPr>
          <w:color w:val="000000"/>
          <w:sz w:val="28"/>
          <w:szCs w:val="28"/>
        </w:rPr>
        <w:t>3 год - «Творческая работа учащихся над проек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вый год обучения дети получают необходимые теоретические знания в области фотографического искусства, формируют основные навыки и теоретические знания в области обработки и печати фотографий, устройстве и принципах работы различных фотографических систем, знакомятся с различными жанрами фотографии и их композиционными осно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торого года обучения дети совершенствуют свои знания в области жанровой фотографии, композиции, изучают основы рекламной фотографии, фотожурналистики; повышенное внимание уделяется самостоятельной работе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тьего года учащиеся разрабатывают и реализуют творческий проект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изна программы</w:t>
      </w:r>
    </w:p>
    <w:p>
      <w:pPr>
        <w:pStyle w:val="Normal"/>
        <w:tabs>
          <w:tab w:val="clear" w:pos="709"/>
          <w:tab w:val="left" w:pos="1440" w:leader="none"/>
        </w:tabs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ограмма реализуется в формах очного (традиционного) и заочного (электронного дистанционного) обучения. Также новизна заключается: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и  комплексного  подхода  к  освоению  учащимися  знаний  и  умений  профессиональной  деятельности,  востребованной  в  регионе;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 xml:space="preserve">создании    целостной   системы   элементов   педагогической  работы  в форме обучающего  курса  с использованием образовательной среды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;  подборе   и  создании   специального   педагогического   инструментария для  определения  качества   работы   и   отслеживания   её   результатов. </w:t>
      </w:r>
      <w:r>
        <w:rPr>
          <w:color w:val="000000"/>
          <w:sz w:val="28"/>
          <w:szCs w:val="28"/>
        </w:rPr>
        <w:t xml:space="preserve">Новизна программы заключается также в  изучении  широкого  круга  тем,  освоение  методики  проектной  работы  и  практики  работы профессионального фотографа. </w:t>
      </w: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9"/>
          <w:tab w:val="left" w:pos="1440" w:leader="none"/>
        </w:tabs>
        <w:spacing w:before="28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изация  дистанционного обучения основывается на </w:t>
      </w:r>
      <w:r>
        <w:rPr>
          <w:b/>
          <w:sz w:val="28"/>
          <w:szCs w:val="28"/>
        </w:rPr>
        <w:t>принципах</w:t>
      </w:r>
      <w:r>
        <w:rPr>
          <w:sz w:val="28"/>
          <w:szCs w:val="28"/>
        </w:rPr>
        <w:t>:             - общедоступности, индивидуализации обучения, помощи и наставничества;     - адаптивности, позволяющий легко использовать учебные материалы нового поколения, содержащие цифровые образовательные ресурсы, в конкретных условиях учебного процесса, что способствует сочетанию разных дидактических моделей проведения занятий с применением дистанционных образовательных технологий и сетевых средств обучения;                                                    - гибкости, дающий возможность участникам образовательного процесса работать в необходимом для них темпе и в удобное для себя время;                                     - модульности, позволяющий использовать учащемуся и преподавателю необходимые им отдельные составляющие учебного курса для реализации индивидуальных  учебных планов;                                                                                       - оперативности и объективности оценивания учебных достижений учащихся.     Образовательный процесс при дистанционном обучении базируется на использовании традиционных и информационных технологий и предоставляет учащимся право свободного выбора интенсивности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режим занят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едусматривают групповые очно-заочные формы. Теоретическая часть темы может быть освоена учащимися в заочной форме. </w:t>
      </w:r>
      <w:r>
        <w:rPr>
          <w:color w:val="000000"/>
          <w:sz w:val="28"/>
          <w:szCs w:val="28"/>
        </w:rPr>
        <w:t>Заочные занятия   проводятся  посредством размещения педагогом учебного материала на дистанционном курсе, созданном в образовательной среде </w:t>
      </w:r>
      <w:r>
        <w:rPr>
          <w:color w:val="000000"/>
          <w:sz w:val="28"/>
          <w:szCs w:val="28"/>
          <w:lang w:val="en-US"/>
        </w:rPr>
        <w:t>Moodle</w:t>
      </w:r>
      <w:r>
        <w:rPr>
          <w:color w:val="000000"/>
          <w:sz w:val="28"/>
          <w:szCs w:val="28"/>
        </w:rPr>
        <w:t>. Практическая часть темы осваивается очно, в непосредственном контакте с педагог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жим занятий.</w:t>
      </w:r>
      <w:r>
        <w:rPr>
          <w:sz w:val="28"/>
          <w:szCs w:val="28"/>
        </w:rPr>
        <w:t xml:space="preserve"> Занятия проводятся 2 раза в неделю по 3 академических часа  в день с перерывом по 10 минут между первыми двумя часами и не менее 30 мин. между вторым и третьим часом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озраст учащихс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чебные группы формируются преимущественно по возрасту от 11 до 14 лет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руппа первого года обучения – 11-12 лет; </w:t>
      </w:r>
    </w:p>
    <w:p>
      <w:pPr>
        <w:pStyle w:val="Normal"/>
        <w:ind w:firstLine="709"/>
        <w:rPr/>
      </w:pPr>
      <w:r>
        <w:rPr>
          <w:sz w:val="28"/>
          <w:szCs w:val="28"/>
        </w:rPr>
        <w:t>Группа второго года обучения – 12-13 лет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руппа третьего года обучения –13-14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которые отклонения от этого принципа, т.к. при доборе дети приходят в учебные группы в течение учебного года с разным уровнем подготовки. Они проходят тестирование, после чего зачисляются в соответствующую групп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бучающихся в группах 8-10 че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рограммы – раскрытие личностного творческого потенциала учащихся и его развитие средствами фотоискусства, стимулирование развития интереса к фотографии и потребности в получении дополнительных знаний, способности к личностному самоопределению и само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и програм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теоретическим основам в области фотографического искусств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етодами анализа художественных фотографи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иёмами работы с различными видами плёночных и цифровых фотоаппарат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технологии печати фотографи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аботе с графическими редактора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иёмами фотографирования в различных внешних условиях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ребности в творчестве и познании окружающего мир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амостоятельной творческой работ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чувственно-эмоционального отношения к объектам фотосъёмк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витие  готовности  учащихся к выбору направления своей профессиональной деятельности в соответствии с личными интересами, индивидуальными особенностями  и способностями, с  учётом потребностей  рынка труд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и развитие компетенции учащихся в области использования информационно-коммуникационных технологий на уровне общего пользования, включая владение информационно-коммуникационными технологиями, поиском, построением и передачей информации, презентацией выполненных работ, основами информационной безопасности, умением безопасного использования средств ИКТ и сети Интернет.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ормирование у детей культурологического мировоззрения на основе российских национальных традиц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20" w:leader="none"/>
        </w:tabs>
        <w:autoSpaceDE w:val="false"/>
        <w:ind w:left="0" w:right="-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астойчивости, целеустремлённости и ответственности за достижение высоких творческих результа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20" w:leader="none"/>
        </w:tabs>
        <w:autoSpaceDE w:val="false"/>
        <w:ind w:left="0" w:right="-21" w:firstLine="709"/>
        <w:jc w:val="both"/>
        <w:rPr/>
      </w:pPr>
      <w:r>
        <w:rPr>
          <w:sz w:val="28"/>
          <w:szCs w:val="28"/>
        </w:rPr>
        <w:t>воспитание коммуникативных универсальных учебных действий, умений работать в творческой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и способы их проверки</w:t>
      </w:r>
    </w:p>
    <w:p>
      <w:pPr>
        <w:pStyle w:val="Normal"/>
        <w:spacing w:before="280" w:after="280"/>
        <w:jc w:val="both"/>
        <w:rPr/>
      </w:pPr>
      <w:r>
        <w:rPr>
          <w:b/>
          <w:iCs/>
          <w:color w:val="000000"/>
          <w:sz w:val="28"/>
          <w:szCs w:val="28"/>
        </w:rPr>
        <w:t xml:space="preserve">        </w:t>
      </w:r>
      <w:r>
        <w:rPr>
          <w:b/>
          <w:iCs/>
          <w:color w:val="000000"/>
          <w:sz w:val="28"/>
          <w:szCs w:val="28"/>
        </w:rPr>
        <w:t>Ожидаемые  педагогические  результаты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чностный творческий потенциал, развитый на основе интереса к искусству фотографии; профессиональная  профориентация  в  условиях  города  и  региона;  овладение  приёмами  самостоятельной  образовательной  деятельности  с  использованием  ИКТ.  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Каждый этап обучения подразумевает овладение ребёнком определённым уровнем знаний, умений, навыков, а также развитие его личностных качест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окончании </w:t>
      </w:r>
      <w:r>
        <w:rPr>
          <w:b/>
          <w:sz w:val="28"/>
          <w:szCs w:val="28"/>
        </w:rPr>
        <w:t xml:space="preserve">первого года обучения </w:t>
      </w:r>
      <w:r>
        <w:rPr>
          <w:sz w:val="28"/>
          <w:szCs w:val="28"/>
        </w:rPr>
        <w:t xml:space="preserve">учащиеся будут знать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ехнику безопасности при работе в объединен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в области фотограф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нры фотографии (портрет, пейзаж, натюрморт, юмор, спорт, очерк, серия и т.д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смысловой, цветовой и тональной компози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основные характеристики различных типов фотоаппаратуры;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дут ум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бращаться с фотоаппаратурой различных тип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технологический процесс в области фотографии (зарядка, проявка и печать фотографий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ъёмку в различных жанрах и услови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графическими редакто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</w:t>
      </w:r>
      <w:r>
        <w:rPr>
          <w:b/>
          <w:sz w:val="28"/>
          <w:szCs w:val="28"/>
        </w:rPr>
        <w:t>второго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</w:t>
      </w:r>
      <w:r>
        <w:rPr>
          <w:sz w:val="28"/>
          <w:szCs w:val="28"/>
        </w:rPr>
        <w:t xml:space="preserve"> учащиеся будут знать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у безопасности при работ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фотокомпозиции, художественно-выразительные средства фотограф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ую и портретную фотографи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фотожурналисти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выставочных работ;</w:t>
      </w:r>
    </w:p>
    <w:p>
      <w:pPr>
        <w:pStyle w:val="Normal"/>
        <w:tabs>
          <w:tab w:val="clear" w:pos="709"/>
          <w:tab w:val="left" w:pos="1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ут уметь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фотограф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качественную фотосъёмку в различных жанрах фотограф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иёмы фотосъёмки, наиболее адекватные конкретным её условиям.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autoSpaceDE w:val="false"/>
        <w:ind w:left="709" w:hanging="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 </w:t>
      </w:r>
      <w:r>
        <w:rPr>
          <w:b/>
          <w:sz w:val="28"/>
          <w:szCs w:val="28"/>
        </w:rPr>
        <w:t xml:space="preserve">третьего года обучения </w:t>
      </w:r>
      <w:r>
        <w:rPr>
          <w:sz w:val="28"/>
          <w:szCs w:val="28"/>
        </w:rPr>
        <w:t>учащиеся будут знать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ехнику безопасности при работ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ипы технических заданий, необходимых для конкретных фото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ципы работы в разных сферах экономи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истему работы над медиапроекто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орудование и программное обеспечение для медиапроекта;</w:t>
      </w:r>
    </w:p>
    <w:p>
      <w:pPr>
        <w:pStyle w:val="Normal"/>
        <w:widowControl w:val="false"/>
        <w:tabs>
          <w:tab w:val="clear" w:pos="709"/>
          <w:tab w:val="left" w:pos="1120" w:leader="none"/>
          <w:tab w:val="left" w:pos="3664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ут уметь:</w:t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ind w:left="709" w:hanging="0"/>
        <w:rPr/>
      </w:pPr>
      <w:r>
        <w:rPr>
          <w:sz w:val="28"/>
          <w:szCs w:val="28"/>
        </w:rPr>
        <w:t>создавать медиапроекты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autoSpaceDE w:val="false"/>
        <w:ind w:left="851" w:hanging="14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нять медиабриф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ind w:left="709" w:hanging="0"/>
        <w:rPr/>
      </w:pPr>
      <w:r>
        <w:rPr>
          <w:sz w:val="28"/>
          <w:szCs w:val="28"/>
        </w:rPr>
        <w:t>создавать медиафильм в программах видео и аудиоредакт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20" w:leader="none"/>
        </w:tabs>
        <w:autoSpaceDE w:val="false"/>
        <w:ind w:left="709" w:hanging="0"/>
        <w:rPr/>
      </w:pPr>
      <w:r>
        <w:rPr>
          <w:sz w:val="28"/>
          <w:szCs w:val="28"/>
        </w:rPr>
        <w:t>представлять готовый результат и проводить оценку воздействия на         аудиторию.</w:t>
      </w:r>
    </w:p>
    <w:p>
      <w:pPr>
        <w:pStyle w:val="Normal"/>
        <w:tabs>
          <w:tab w:val="clear" w:pos="709"/>
          <w:tab w:val="left" w:pos="161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дведения итогов реализации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     </w:t>
      </w:r>
      <w:r>
        <w:rPr>
          <w:color w:val="000000"/>
          <w:sz w:val="28"/>
          <w:szCs w:val="28"/>
        </w:rPr>
        <w:t>Приобретённые учащимися знания и практические  умения оцениваются в итоге изучения каждой темы и курса в целом. Формами являются: разнообразные задания, тесты. Также учащиеся могут участвовать в конкурсах по направлению деятельности, результат которых может служить показателем степени освоенности курса. В качестве итоговой аттестации учащиеся  реализуют творческий проект, создают и представляют фотовыставку своих работ. </w:t>
      </w:r>
      <w:r>
        <w:rPr>
          <w:sz w:val="28"/>
          <w:szCs w:val="28"/>
        </w:rPr>
        <w:t>По окончании учебного года учащиеся принимают участие в отчётной фотовыставке лучших работ. Анализ результатов образовательного процесса проводится на итоговом занятии. Лучшие работы учащихся могут быть рекомендованы для участия в конкурсах и выставках (уровня: ЦДО, районные, всероссийские и международные). Отбор работ проводится по критериям, с которыми знакомят каждого ребёнка. В отборе участвует вся группа вместе с педагогом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iCs/>
          <w:color w:val="000000"/>
          <w:sz w:val="28"/>
          <w:szCs w:val="28"/>
        </w:rPr>
        <w:t>Диагностика результативност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лючается в успешном выполнении   учащимися  зачётной работы, которое свидетельствует об освоении  программы в полном объёме. Также диагностика осуществляется методом сравнения  данных  анкеты - самоанализа  знаний  и  умений,  которая  предлагается  учащимся  в  начале  и  в  конце  обучения (Приложение 1 Анкета-самоанализ). При проведении диагностики используется диагностический инструментарий в форме игр, тестов, заданий.  Методы  диагностики: тестирование,  наблюдение,  мониторинг (Приложение 2 Диагностический инструментар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освоения программы каждый учащийся получает соответствующий документ (диплом выпускника – в соответствии с Положением об аттестации учащихся в ЦДО).</w:t>
      </w:r>
    </w:p>
    <w:p>
      <w:pPr>
        <w:pStyle w:val="Normal"/>
        <w:tabs>
          <w:tab w:val="clear" w:pos="709"/>
          <w:tab w:val="left" w:pos="624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321"/>
        <w:gridCol w:w="1254"/>
        <w:gridCol w:w="1418"/>
        <w:gridCol w:w="1058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й разде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токаме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альное устройство фотокаме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фотографии, первые фотокаме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фототехни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ози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ржка и диафраг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экспози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экспонирования: приоритет диафрагмы, выдержки, светочувстви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объектив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щность фотограф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а фотограф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ъек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ози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екст, основные тип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структурные элементы                       компози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нии, форма и пози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анс и динами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дача основных свойств изображаем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о цв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рмония цв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объё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передать фактур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конту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ритмического рису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зор света в фотограф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фикация по типу освещ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фикация по способу получ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овая температу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фикация по характеру освещ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стественный  св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жимное время: Золотой ча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жимное время: Голубой ча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 при несолнечной погод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ния как основной структурный элемент компози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нии устойчивые и неустойчивы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ямые и изогнутые лини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 как структурный элеме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иция объекта – третий структурный            элемент компози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зис основных элементов компози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а и взаимодействие мас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 как элемент компози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хемы освещения объе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структурные элементы компози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ан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нами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спекти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нейная перспекти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нальная перспекти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ика и оценка фотограф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ый разде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Вводный раздел. </w:t>
      </w:r>
      <w:r>
        <w:rPr>
          <w:sz w:val="28"/>
          <w:szCs w:val="28"/>
        </w:rPr>
        <w:t>Знакомство с учебной группой. Техника безопасности при работе в студии и на компьютере. Введение в программу: содержание и режим обучения. Вводная диагностик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2. Фотокаме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Принципиальное устройство фотокам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истории развития фотографии. Зарождение фотографии. Основные материалы и процессы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Изучение общего устройства и основных частей фотоаппарат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Появление фотографии, первые фотокам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ъёмочной фототехники. Камера-обскура как прототип фотоаппарата. Её влияние на революционные изменения живописи. Великие фотографы. Фотография в России. Виды фотографий. Жанры фотографий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Изучение истории фотографии с помощью иллюстративного материала (фотографии, видеофильмы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Современная фототех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современных фотокамер и объективов. Фотоаппараты: шкальные, дальномерные, зеркальные. Особенности устройства и правил работы с различными типами фотоаппаратов. Классификация объективов: нормальные, широкоугольные, телеобъективы, зумы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Съёмка </w:t>
      </w:r>
      <w:r>
        <w:rPr>
          <w:sz w:val="28"/>
          <w:szCs w:val="28"/>
          <w:lang w:val="de-DE"/>
        </w:rPr>
        <w:t>DSLR</w:t>
      </w:r>
      <w:r>
        <w:rPr>
          <w:sz w:val="28"/>
          <w:szCs w:val="28"/>
        </w:rPr>
        <w:t>-камерой фирмы Nikon: наводка на резкость, выбор точки съёмки, установка диафрагмы, определение выдержки. Применение различных объективов при съёмке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3.Экспози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.1. Выдержка и диафрагма.</w:t>
      </w:r>
      <w:r>
        <w:rPr>
          <w:sz w:val="28"/>
          <w:szCs w:val="28"/>
        </w:rPr>
        <w:t xml:space="preserve"> В чем заключается разница применения этих элементов регуляции экспози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рактически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ъёмка с разными значениями экспопары и анализ их воздействия на фотограф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3.2.Измерение экспозиции.</w:t>
      </w:r>
      <w:r>
        <w:rPr>
          <w:sz w:val="28"/>
          <w:szCs w:val="28"/>
        </w:rPr>
        <w:t xml:space="preserve"> Измерение освещенности, освещения. Режимы измерения освещённости: точечный, центровзвешенный и матричный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рактически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ных режимов и анализ конечного результата на съёмку. Необходимая коррекция для разных режим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3.3.Режимы экспонирования.</w:t>
      </w:r>
      <w:r>
        <w:rPr>
          <w:sz w:val="28"/>
          <w:szCs w:val="28"/>
        </w:rPr>
        <w:t xml:space="preserve"> Приоритет диафрагмы, выдержки, светочувствитель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рактически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ъёмка в разных режимах экспонирования. Отличия в конечном результате, предназначение каждого режи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ма 3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ы объ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бъективов по фокусному расстоянию. Применение объектива, исходя из его фокусного расстоя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ъёмка цифровыми фотоаппаратами с различными объективами, совместная работа и просмотр отснятого материала на компьют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32"/>
          <w:szCs w:val="32"/>
        </w:rPr>
        <w:t xml:space="preserve">4. </w:t>
      </w:r>
      <w:r>
        <w:rPr>
          <w:b/>
          <w:bCs/>
          <w:sz w:val="32"/>
          <w:szCs w:val="32"/>
        </w:rPr>
        <w:t>Сущность фотографии</w:t>
      </w:r>
      <w:r>
        <w:rPr>
          <w:b/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.1. Структура фотографии.</w:t>
      </w:r>
      <w:r>
        <w:rPr>
          <w:sz w:val="28"/>
          <w:szCs w:val="28"/>
        </w:rPr>
        <w:t xml:space="preserve"> Отличие фотографии от «снимка»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рактически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снимков и фотографий, их сравнительный анализ. Фотография как продукт искусства, его структурный 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ема 4.2. Субъект фотограф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как необходимый элемент фотографии. Многозначность субъекта, разные степени обобщ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рактически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бъекта на примерах. Трактовка субъекта в процессе съёмки, обработки и представления фот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ема 4.3. Композиция.</w:t>
      </w:r>
      <w:r>
        <w:rPr>
          <w:sz w:val="28"/>
          <w:szCs w:val="28"/>
        </w:rPr>
        <w:t xml:space="preserve"> Композиция – как организация визуального материал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рактически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анализ фотографии известных фотографов и самостоятельных работ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ема 4.4. Контекст, основные типы.</w:t>
      </w:r>
      <w:r>
        <w:rPr>
          <w:sz w:val="28"/>
          <w:szCs w:val="28"/>
        </w:rPr>
        <w:t xml:space="preserve"> Контекст и парадигма фотографии. Виды кон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Проведение съёмки с использованием фотографий известных фотографов. Сравнение отснятого материала по наличию всех структурных элементов фотографии, сравнение со «снимкам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32"/>
          <w:szCs w:val="32"/>
        </w:rPr>
        <w:t>. Основные структурные компоненты компози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1. </w:t>
      </w:r>
      <w:r>
        <w:rPr>
          <w:b/>
          <w:bCs/>
          <w:sz w:val="28"/>
          <w:szCs w:val="28"/>
        </w:rPr>
        <w:t>Линии, форма и позиц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Линии, форма и позиция – необходимые элементы и структурные компоненты любой композици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Проведение фотосъёмки с акцентированием основных структурных компонент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2. </w:t>
      </w:r>
      <w:r>
        <w:rPr>
          <w:b/>
          <w:bCs/>
          <w:sz w:val="28"/>
          <w:szCs w:val="28"/>
        </w:rPr>
        <w:t>Баланс и динам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 и динамика как производные элементы. Определение, поиск, искусственное создание. 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Проведение фотосъёмки с минимальным количеством объектов для анализа создаваемого баланса и динамики. Сравнение полученных сним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32"/>
          <w:szCs w:val="32"/>
        </w:rPr>
        <w:t xml:space="preserve">6.  </w:t>
      </w:r>
      <w:r>
        <w:rPr>
          <w:b/>
          <w:bCs/>
          <w:sz w:val="32"/>
          <w:szCs w:val="32"/>
        </w:rPr>
        <w:t>Передача основных свойств изображаемого</w:t>
      </w:r>
      <w:r>
        <w:rPr>
          <w:b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6.1. Пятно цвета.</w:t>
      </w:r>
      <w:r>
        <w:rPr>
          <w:sz w:val="28"/>
          <w:szCs w:val="28"/>
        </w:rPr>
        <w:t xml:space="preserve"> Использование приёма для определения и акцентирования субъекта фотографии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: </w:t>
      </w:r>
      <w:r>
        <w:rPr>
          <w:sz w:val="28"/>
          <w:szCs w:val="28"/>
        </w:rPr>
        <w:t>Проведение фотосъёмки разными фотоаппаратами для отработки приём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2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армония цвет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инципы гармонического взаимодействия цветов в изображении. Цветовой круг, основные и дополнительные цвета.</w:t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 xml:space="preserve">Практические занятия: </w:t>
      </w:r>
      <w:r>
        <w:rPr>
          <w:sz w:val="28"/>
          <w:szCs w:val="28"/>
        </w:rPr>
        <w:t>Анализ фотографий по принципу взаимодействия цветов. Оценка гармонии и дисгармо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3. </w:t>
      </w:r>
      <w:r>
        <w:rPr>
          <w:b/>
          <w:bCs/>
          <w:sz w:val="28"/>
          <w:szCs w:val="28"/>
        </w:rPr>
        <w:t>Передача объём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тличия восприятия объёма в  изображении  человеком и фотоаппаратом. Способы передачи объёма при помощи освещения и перспектив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Проведение фотосъёмки различных объектов. Сопоставление сходства и различий в их визуальном восприятии глазом и посредством фотографического изображ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4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к передать фактуру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сновные правила передачи фактуры изображаемого при помощи освещения и макрообъектив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ъёмка цифровым фотоаппаратом с учётом применения основных правил передачи фактур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6.5. </w:t>
      </w:r>
      <w:r>
        <w:rPr>
          <w:b/>
          <w:bCs/>
          <w:sz w:val="28"/>
          <w:szCs w:val="28"/>
        </w:rPr>
        <w:t>Передача контура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е и анализ работ мастеров живописи и мастеров фотографии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Внеклассные занятия, посещение фотовыставо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6. </w:t>
      </w:r>
      <w:r>
        <w:rPr>
          <w:b/>
          <w:bCs/>
          <w:sz w:val="28"/>
          <w:szCs w:val="28"/>
        </w:rPr>
        <w:t>Создание ритмического рисун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нятие ритма. Примеры ритма в искусстве. Примеры ритма в окружающем пространстве. Ис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Практические занятие.</w:t>
      </w:r>
      <w:r>
        <w:rPr>
          <w:sz w:val="28"/>
          <w:szCs w:val="28"/>
        </w:rPr>
        <w:t xml:space="preserve"> Создание ритмического рисунка. Приём прерывания ритма. Поиск естественных ритм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32"/>
          <w:szCs w:val="32"/>
        </w:rPr>
        <w:t xml:space="preserve">7. </w:t>
      </w:r>
      <w:r>
        <w:rPr>
          <w:b/>
          <w:bCs/>
          <w:sz w:val="32"/>
          <w:szCs w:val="32"/>
        </w:rPr>
        <w:t>Обзор света в фотографии</w:t>
      </w:r>
      <w:r>
        <w:rPr>
          <w:b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7.1. Обзор света. </w:t>
      </w:r>
      <w:r>
        <w:rPr>
          <w:b/>
          <w:bCs/>
          <w:sz w:val="28"/>
          <w:szCs w:val="28"/>
        </w:rPr>
        <w:t>Классификация по типу освещен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ёплые и холодные цвета, контрастные цвета, сочетания цветов, тёмные и светлые тона. Чувствительность глаза и плёнки к различным цветам. Радуга – семь цветов. Цветовая чувствительность матрицы. Светофильтры и их применение. Естественный и искусственный свет, цветовая температу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Определение характера освещения при съёмке и настроения снимка с помощью анализа предложенных для этого фотографий. Проведение фотосъёмки с использованием светофильтров и без них. Сопоставление полученных результа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2. </w:t>
      </w:r>
      <w:r>
        <w:rPr>
          <w:b/>
          <w:bCs/>
          <w:sz w:val="28"/>
          <w:szCs w:val="28"/>
        </w:rPr>
        <w:t>Классификация по способу получен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правленный, рассеянный и отражённый свет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Работа по установке све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7.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ветовая температур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нятие, изменение цветовой температуры в течение суток. Температура разных источников с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Съёмка в разное время суток и с разным типом освещ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Тема 7.4. </w:t>
      </w:r>
      <w:r>
        <w:rPr>
          <w:b/>
          <w:bCs/>
          <w:sz w:val="28"/>
          <w:szCs w:val="28"/>
        </w:rPr>
        <w:t>Классификация по характеру освещен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исующий, заполняющий, контровой, моделирующий, фоновый типы освещ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Подбор предметов для съёмки натюрморта, освещение разными видами с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5. Естественный свет. </w:t>
      </w:r>
      <w:r>
        <w:rPr>
          <w:sz w:val="28"/>
          <w:szCs w:val="28"/>
        </w:rPr>
        <w:t xml:space="preserve">Источник естественного света. Направление и прохождение его через атмосферу. Влияние на свет атмосферных явлений и окружающей среды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Оценка условий естественного освещения в конкретный день. Наиболее оптимальный вид съёмки для этого типа с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6. </w:t>
      </w:r>
      <w:r>
        <w:rPr>
          <w:b/>
          <w:bCs/>
          <w:sz w:val="28"/>
          <w:szCs w:val="28"/>
        </w:rPr>
        <w:t>Режимное время: Золотой час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пределение. Назначение подобного освещ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с учётом световых и временных реш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7. </w:t>
      </w:r>
      <w:r>
        <w:rPr>
          <w:b/>
          <w:bCs/>
          <w:sz w:val="28"/>
          <w:szCs w:val="28"/>
        </w:rPr>
        <w:t>Режимное время: Голубой час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пределение. Назначение подобного освещ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Проведение фотосъёмки пейзажа при различных вариантах его освещ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аздел 7.8.  </w:t>
      </w:r>
      <w:r>
        <w:rPr>
          <w:b/>
          <w:bCs/>
          <w:sz w:val="28"/>
          <w:szCs w:val="28"/>
        </w:rPr>
        <w:t>Свет при несолнечной погоде.</w:t>
      </w:r>
      <w:r>
        <w:rPr>
          <w:bCs/>
          <w:sz w:val="28"/>
          <w:szCs w:val="28"/>
        </w:rPr>
        <w:t xml:space="preserve"> Свойства света при несолнечной погоде. Приёмы освещения. Композиция и яркость цветов. Поиск цветовой фактур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/>
          <w:bCs/>
          <w:i/>
          <w:sz w:val="28"/>
          <w:szCs w:val="28"/>
        </w:rPr>
        <w:t>Практическое занятие:</w:t>
      </w:r>
      <w:r>
        <w:rPr>
          <w:bCs/>
          <w:sz w:val="28"/>
          <w:szCs w:val="28"/>
        </w:rPr>
        <w:t xml:space="preserve"> Съёмка при несолнечной погод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8. </w:t>
      </w:r>
      <w:r>
        <w:rPr>
          <w:b/>
          <w:bCs/>
          <w:sz w:val="32"/>
          <w:szCs w:val="32"/>
        </w:rPr>
        <w:t>Линия как основной структурный элемент композиции</w:t>
      </w:r>
      <w:r>
        <w:rPr>
          <w:b/>
          <w:sz w:val="32"/>
          <w:szCs w:val="32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.1. </w:t>
      </w:r>
      <w:r>
        <w:rPr>
          <w:b/>
          <w:bCs/>
          <w:sz w:val="28"/>
          <w:szCs w:val="28"/>
        </w:rPr>
        <w:t>Линии устойчивые и неустойчивы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азличия линий по производимому психо-физиологическому воздействию на зрител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ъёмка портрета с использованием различных точек съёмки с целью обозначения устойчивых и неустойчивых ли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.2.  </w:t>
      </w:r>
      <w:r>
        <w:rPr>
          <w:b/>
          <w:bCs/>
          <w:sz w:val="28"/>
          <w:szCs w:val="28"/>
        </w:rPr>
        <w:t>Прямые и изогнутые лин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лияние прямых и изогнутых линий на восприятие.</w:t>
      </w:r>
    </w:p>
    <w:p>
      <w:pPr>
        <w:pStyle w:val="Normal"/>
        <w:ind w:firstLine="709"/>
        <w:jc w:val="both"/>
        <w:rPr/>
      </w:pPr>
      <w:r>
        <w:rPr>
          <w:b/>
          <w:i/>
          <w:spacing w:val="-8"/>
          <w:sz w:val="28"/>
          <w:szCs w:val="28"/>
        </w:rPr>
        <w:t xml:space="preserve">Практические занятия. </w:t>
      </w:r>
      <w:r>
        <w:rPr>
          <w:spacing w:val="-8"/>
          <w:sz w:val="28"/>
          <w:szCs w:val="28"/>
        </w:rPr>
        <w:t>Изучение фотографий с изогнутыми и прямыми линиями. Постановка аналогичных фотограф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3.</w:t>
      </w:r>
      <w:r>
        <w:rPr>
          <w:b/>
          <w:bCs/>
          <w:sz w:val="28"/>
          <w:szCs w:val="28"/>
        </w:rPr>
        <w:t>Форма как структурный элемент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Роль формы в качестве структурного элемента композиции. </w:t>
      </w:r>
    </w:p>
    <w:p>
      <w:pPr>
        <w:pStyle w:val="Normal"/>
        <w:ind w:firstLine="709"/>
        <w:jc w:val="both"/>
        <w:rPr/>
      </w:pPr>
      <w:r>
        <w:rPr>
          <w:b/>
          <w:i/>
          <w:spacing w:val="-8"/>
          <w:sz w:val="28"/>
          <w:szCs w:val="28"/>
        </w:rPr>
        <w:t>Практические занятия.</w:t>
      </w:r>
      <w:r>
        <w:rPr>
          <w:spacing w:val="-8"/>
          <w:sz w:val="28"/>
          <w:szCs w:val="28"/>
        </w:rPr>
        <w:t xml:space="preserve"> Проведение предметной съёмки в студии для лучшего выявления формы предмет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Позиция объекта – третий структурный элемент компози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2. </w:t>
      </w:r>
      <w:r>
        <w:rPr>
          <w:b/>
          <w:bCs/>
          <w:sz w:val="28"/>
          <w:szCs w:val="28"/>
        </w:rPr>
        <w:t>Генезис основных элементов композиц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зучение влияния позиции на восприятие изображения, роль визуального «веса» в компози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заимодействие и развитие основных элементов компози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в домашних условиях своих родственников, знакомых. Дальнейшая обработка отснятого материала и его анализ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иск визуальных примеров перехода одного элемент в друг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9.3. </w:t>
      </w:r>
      <w:r>
        <w:rPr>
          <w:b/>
          <w:bCs/>
          <w:sz w:val="28"/>
          <w:szCs w:val="28"/>
        </w:rPr>
        <w:t>Масса и взаимодействие масс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пособы передачи массы изображаемого объекта. Взаимодействие масс между собой и пространством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ое занятие: </w:t>
      </w:r>
      <w:r>
        <w:rPr>
          <w:sz w:val="28"/>
          <w:szCs w:val="28"/>
        </w:rPr>
        <w:t>Поиск визуальных масс, придание им разного визуального веса и построение взаимодействия друг с друг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4. </w:t>
      </w:r>
      <w:r>
        <w:rPr>
          <w:b/>
          <w:bCs/>
          <w:sz w:val="28"/>
          <w:szCs w:val="28"/>
        </w:rPr>
        <w:t>Свет как элемент композиц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нятие света как основного и необходимого условия существования фотографии. Понятие света как элемента композиции, примеры мировой живо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оздание «эффектного» освещения при съёмке портрет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10. </w:t>
      </w:r>
      <w:r>
        <w:rPr>
          <w:b/>
          <w:bCs/>
          <w:sz w:val="32"/>
          <w:szCs w:val="32"/>
        </w:rPr>
        <w:t>Схемы освещения объекта</w:t>
      </w:r>
      <w:r>
        <w:rPr>
          <w:b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10.1. </w:t>
      </w:r>
      <w:r>
        <w:rPr>
          <w:b/>
          <w:bCs/>
          <w:sz w:val="28"/>
          <w:szCs w:val="28"/>
        </w:rPr>
        <w:t>Неструктурные элементы композиц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Роль освещения в процессе съёмки. Характер освещения. Распределение света и тени на объекте съёмки. Тональное решение при съёмке. Роль положения солнца в процессе съёмки. Изучение объекта съёмки в различных световых условиях. Дополнительные элементы композиции как дальнейшее развитие выразительных приёмов фотографи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ъёмка предметов. Съёмка примеров неструктурных элементов в окружающем пейзаже. Самостоятельное индивидуальное и коллективное фотографирование. Обработка отснятого материала в студии. Анализ результатов работ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0.2. </w:t>
      </w:r>
      <w:r>
        <w:rPr>
          <w:b/>
          <w:bCs/>
          <w:sz w:val="28"/>
          <w:szCs w:val="28"/>
        </w:rPr>
        <w:t>Баланс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пределение баланса. Примеры баланс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амостоятельная съёмка сбалансированных фотографий архитектурных памятников. Обработка материала, анали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0.3. </w:t>
      </w:r>
      <w:r>
        <w:rPr>
          <w:b/>
          <w:bCs/>
          <w:sz w:val="28"/>
          <w:szCs w:val="28"/>
        </w:rPr>
        <w:t>Динами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сновные понятия и значения динамики при съёмке пейзажа. Использование этих данных при практической съём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Анализ отснятого материала. Изучение и анализ работ мастеров живопис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32"/>
          <w:szCs w:val="32"/>
        </w:rPr>
        <w:t xml:space="preserve">11. </w:t>
      </w:r>
      <w:r>
        <w:rPr>
          <w:b/>
          <w:bCs/>
          <w:sz w:val="32"/>
          <w:szCs w:val="32"/>
        </w:rPr>
        <w:t>Перспектива</w:t>
      </w:r>
      <w:r>
        <w:rPr>
          <w:b/>
          <w:sz w:val="32"/>
          <w:szCs w:val="32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1.1. </w:t>
      </w:r>
      <w:r>
        <w:rPr>
          <w:b/>
          <w:bCs/>
          <w:sz w:val="28"/>
          <w:szCs w:val="28"/>
        </w:rPr>
        <w:t>Линейная перспектив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пределение. Примеры использования перспективы. Условность перспективы для передачи трёхмерности пространства. Пример камеры-обскуры как проектора трёхмерного пространства на двухмерную плоскость изображ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Поиски примеров, съёмка пространства с подчёркиванием его объема. Съёмка различных объектов архитектуры для передачи линейной перспективы. Обработка материала. Анали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1.2. </w:t>
      </w:r>
      <w:r>
        <w:rPr>
          <w:b/>
          <w:bCs/>
          <w:sz w:val="28"/>
          <w:szCs w:val="28"/>
        </w:rPr>
        <w:t>Тональная перспектив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зучение объекта съёмки. Примеры прямой и обратной тональной перспектив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Обработка материала в студии, анализ полученных результатов съёмки объектов с подчёркиванием тональной перспектив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12. </w:t>
      </w:r>
      <w:r>
        <w:rPr>
          <w:b/>
          <w:bCs/>
          <w:sz w:val="32"/>
          <w:szCs w:val="32"/>
        </w:rPr>
        <w:t>Критика и оценка фотографии</w:t>
      </w:r>
      <w:r>
        <w:rPr>
          <w:b/>
          <w:sz w:val="32"/>
          <w:szCs w:val="32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ие фотографии её существенным критериям. Оценка ясности субъекта, композиции и контекста. Оценка технического качества выполнения фотографии: резкость, динамический диапазон, контраст, цветопередач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Презентация и обсуждения работ учащихся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3. Итоговый раздел. </w:t>
      </w:r>
      <w:r>
        <w:rPr>
          <w:sz w:val="28"/>
          <w:szCs w:val="28"/>
        </w:rPr>
        <w:t>Просмотр и обсуждение творческих работ, сделанных обучающимися в течение учебного года. Подведение итогов работы за год. Итоговая диагност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321"/>
        <w:gridCol w:w="1254"/>
        <w:gridCol w:w="1418"/>
        <w:gridCol w:w="1059"/>
      </w:tblGrid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й разде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Фотообъективы: типы, устройство, характеристики, назна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ив, его характеристики устройство. Угол обзора и размер матриц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тические иска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объектив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рокоугольные объектив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ные объектив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объектив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и современной коммерческой          фотограф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дебная фотограф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Д-фотограф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тография в С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ла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 и ценность фотограф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тография как предмет собиратель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фотограф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рское пра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раничение прав фотограф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такое договор на фоторабот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обработки фотограф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ты файлов изобра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овое пространство и цветовой охва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лы</w:t>
            </w:r>
            <w:r>
              <w:rPr>
                <w:bCs/>
                <w:sz w:val="28"/>
                <w:szCs w:val="28"/>
                <w:lang w:val="en-US"/>
              </w:rPr>
              <w:t xml:space="preserve"> RG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мент «Кривы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о такое современная фотограф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Fine Ar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кториализ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ангар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ямая фотограф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Contemporary Ar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горитм съём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думываем съёмк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м съёмк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ируем результа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равляем ошибки и готовим результа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ый разде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1. Вводный разде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торение правил техники безопасности при работе. Знакомство с программой второго года обучения. Вводная диагностика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Фотообъективы: Типы, устройство, характеристики,            назнач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ктив, его характеристики, устройство. Угол обзора и размер матрицы. </w:t>
      </w:r>
      <w:r>
        <w:rPr>
          <w:sz w:val="28"/>
          <w:szCs w:val="28"/>
        </w:rPr>
        <w:t>Оптические схемы объективов. Основные части современного объектива. Соотношение угла обзора объектива и размера матриц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Изучение разных типов объективов внутри одной системы фотокаме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2. </w:t>
      </w:r>
      <w:r>
        <w:rPr>
          <w:b/>
          <w:bCs/>
          <w:sz w:val="28"/>
          <w:szCs w:val="28"/>
        </w:rPr>
        <w:t xml:space="preserve">Оптические искажения. </w:t>
      </w:r>
      <w:r>
        <w:rPr>
          <w:sz w:val="28"/>
          <w:szCs w:val="28"/>
        </w:rPr>
        <w:t xml:space="preserve">Виды оптических искажений разных объективов. Роль оптических искажений, их использование и преодоление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иск искажений в снятом материале, их подчёркивание и попытки избежать искаж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3. Телеобъективы. </w:t>
      </w:r>
      <w:r>
        <w:rPr>
          <w:sz w:val="28"/>
          <w:szCs w:val="28"/>
        </w:rPr>
        <w:t>Определение телеобъектива. Изменение эффективного фокусного расстояния в зависимости от величины матриц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ъёмка отдалённых и приближённых объектов телеобъекти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4. </w:t>
      </w:r>
      <w:r>
        <w:rPr>
          <w:b/>
          <w:bCs/>
          <w:sz w:val="28"/>
          <w:szCs w:val="28"/>
        </w:rPr>
        <w:t>Широкоугольные объектив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пределение широкоугольного объектива. Изменение эффективного фокусного расстояния в зависимости от величины матриц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по заданию педагога. Анализ фотографий известных фотографов и учащих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5. Портретные объективы. </w:t>
      </w:r>
      <w:r>
        <w:rPr>
          <w:sz w:val="28"/>
          <w:szCs w:val="28"/>
        </w:rPr>
        <w:t>Определение портретного объектива. Отличие от телеобъектива по особенностям качества изображаемого объект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Анализ снимков, отснятых по заданию педагог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6. Макрообъективы. </w:t>
      </w:r>
      <w:r>
        <w:rPr>
          <w:sz w:val="28"/>
          <w:szCs w:val="28"/>
        </w:rPr>
        <w:t>Углублённое изучение назначения объектива. Роль диафрагмы при съёмке. Приоритет диафрагмы. Пределы диафрагмирования для кроп-камер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ъёмка в студии и вне студии. Анализ отснятого материала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3. Отрасли современной коммерческой фотограф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3.1.  Свадебная фотография.</w:t>
      </w:r>
      <w:r>
        <w:rPr>
          <w:sz w:val="28"/>
          <w:szCs w:val="28"/>
        </w:rPr>
        <w:t xml:space="preserve"> Роль фотографии в развитии сервиса и промышленности. Пропаганда и манипуляция общественным мнением в истории известных фотографий. Практика съёмки свадьбы. Этапы съёмки свадьб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Поиск примеров применения фотографии в прикладных целях. Анализ фотографи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2.  ФУД - фотография. </w:t>
      </w:r>
      <w:r>
        <w:rPr>
          <w:sz w:val="28"/>
          <w:szCs w:val="28"/>
        </w:rPr>
        <w:t>Роль композиции и освещения в фотографии ед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амостоятельная съёмка по теме. Обработка отснятого материала. Проведение анализ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.</w:t>
      </w:r>
      <w:r>
        <w:rPr>
          <w:b/>
          <w:bCs/>
          <w:sz w:val="28"/>
          <w:szCs w:val="28"/>
        </w:rPr>
        <w:t xml:space="preserve"> Фотография в СМ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Критерии «формата» фотографии для СМИ. Задачи фотографа при репортажной съёмке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амостоятельная съёмка ивента в жизни класса. Обработка отснятого материала. Проведение анализ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4.  </w:t>
      </w:r>
      <w:r>
        <w:rPr>
          <w:b/>
          <w:bCs/>
          <w:sz w:val="28"/>
          <w:szCs w:val="28"/>
        </w:rPr>
        <w:t>Реклам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едметная съёмка как основа рекламной фотографии. Разработка воплощения рекламной иде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Анализ фотографий по те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5. </w:t>
      </w:r>
      <w:r>
        <w:rPr>
          <w:b/>
          <w:bCs/>
          <w:sz w:val="28"/>
          <w:szCs w:val="28"/>
        </w:rPr>
        <w:t>Стоимость и ценность фотограф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Как определяется стоимость фотоработы. Что такое ценность фотографии и от чего она зависит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по теме и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6. </w:t>
      </w:r>
      <w:r>
        <w:rPr>
          <w:b/>
          <w:bCs/>
          <w:sz w:val="28"/>
          <w:szCs w:val="28"/>
        </w:rPr>
        <w:t>Фотография как предмет собирательств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Из каких сегментов состоит рынок продажи фотографии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по теме и анализ отснятого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Тема 3.7. </w:t>
      </w:r>
      <w:r>
        <w:rPr>
          <w:b/>
          <w:bCs/>
          <w:sz w:val="28"/>
          <w:szCs w:val="28"/>
        </w:rPr>
        <w:t>Оформление фотограф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формление фотографии для экспонирования, хран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ое оформление фотограф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8.  </w:t>
      </w:r>
      <w:r>
        <w:rPr>
          <w:b/>
          <w:bCs/>
          <w:sz w:val="28"/>
          <w:szCs w:val="28"/>
        </w:rPr>
        <w:t>Авторское право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нятие авторства фотографии, права изображаемого лиц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Просмотр и обсуждение видео по теме прав фотограф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9. </w:t>
      </w:r>
      <w:r>
        <w:rPr>
          <w:b/>
          <w:bCs/>
          <w:sz w:val="28"/>
          <w:szCs w:val="28"/>
        </w:rPr>
        <w:t>Ограничение прав фотограф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итуации, ограничивающие права фотограф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ъёмка на площади.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10. </w:t>
      </w:r>
      <w:r>
        <w:rPr>
          <w:b/>
          <w:bCs/>
          <w:sz w:val="28"/>
          <w:szCs w:val="28"/>
        </w:rPr>
        <w:t>Что такое договор на фотоработу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ля чего нужен договор. Пример составления договор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Рассмотрение примера.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4. </w:t>
      </w:r>
      <w:r>
        <w:rPr>
          <w:b/>
          <w:bCs/>
          <w:sz w:val="32"/>
          <w:szCs w:val="32"/>
        </w:rPr>
        <w:t>Основы обработки фотографии</w:t>
      </w:r>
      <w:r>
        <w:rPr>
          <w:b/>
          <w:sz w:val="32"/>
          <w:szCs w:val="32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1. </w:t>
      </w:r>
      <w:r>
        <w:rPr>
          <w:b/>
          <w:bCs/>
          <w:sz w:val="28"/>
          <w:szCs w:val="28"/>
        </w:rPr>
        <w:t>Форматы файлов изображен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азновидности файлов, классификация по степени сжатия. Основные форматы. Профили изображения. Значение профиля для обработки и печа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равнение размеров файла и цветовой глубины разных файл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2. </w:t>
      </w:r>
      <w:r>
        <w:rPr>
          <w:b/>
          <w:bCs/>
          <w:sz w:val="28"/>
          <w:szCs w:val="28"/>
        </w:rPr>
        <w:t>Цветовое пространство и цветовой охват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пределение цветового пространства. Самые распространённые цветовые пространства. Цветовой охват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Пример съёмок с расширенным динамическим диапазон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3. </w:t>
      </w:r>
      <w:r>
        <w:rPr>
          <w:b/>
          <w:bCs/>
          <w:sz w:val="28"/>
          <w:szCs w:val="28"/>
        </w:rPr>
        <w:t xml:space="preserve">Каналы </w:t>
      </w:r>
      <w:r>
        <w:rPr>
          <w:b/>
          <w:bCs/>
          <w:sz w:val="28"/>
          <w:szCs w:val="28"/>
          <w:lang w:val="en-US"/>
        </w:rPr>
        <w:t>RGB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Цветовая модель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>. Использование каналов для обработк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Обработка изображения с анализом канал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4. </w:t>
      </w:r>
      <w:r>
        <w:rPr>
          <w:b/>
          <w:bCs/>
          <w:sz w:val="28"/>
          <w:szCs w:val="28"/>
        </w:rPr>
        <w:t>Инструмент «Кривые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инципы использования кривых. Изучение объекта съёмк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обработка по теме и анализ отснятого материал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4.5. </w:t>
      </w:r>
      <w:r>
        <w:rPr>
          <w:b/>
          <w:bCs/>
          <w:sz w:val="28"/>
          <w:szCs w:val="28"/>
        </w:rPr>
        <w:t>Сло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инцип использования слоёв. Прозрачность, смешивание слоёв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Отработка съёмки в студии и на пленэре. Анализ отснятого материала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5. </w:t>
      </w:r>
      <w:r>
        <w:rPr>
          <w:b/>
          <w:bCs/>
          <w:sz w:val="32"/>
          <w:szCs w:val="32"/>
        </w:rPr>
        <w:t>Что такое современная фотография</w:t>
      </w:r>
      <w:r>
        <w:rPr>
          <w:b/>
          <w:sz w:val="32"/>
          <w:szCs w:val="32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1. </w:t>
      </w:r>
      <w:r>
        <w:rPr>
          <w:b/>
          <w:bCs/>
          <w:sz w:val="28"/>
          <w:szCs w:val="28"/>
          <w:lang w:val="de-DE"/>
        </w:rPr>
        <w:t>Fine Art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пределение понятия для фотографии. Основная парадигма. Временные рамки период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по теме и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2. </w:t>
      </w:r>
      <w:r>
        <w:rPr>
          <w:b/>
          <w:bCs/>
          <w:sz w:val="28"/>
          <w:szCs w:val="28"/>
        </w:rPr>
        <w:t>Основные источни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ткий обзор направлений развития фотографии в девятнадцатом-начале двадцатого ве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Изучение фотографий указанного пери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3. Пиктореализм. </w:t>
      </w:r>
      <w:r>
        <w:rPr>
          <w:sz w:val="28"/>
          <w:szCs w:val="28"/>
        </w:rPr>
        <w:t>Изучение работ мастеров пикториальной фотографии, особенностей применявшейся техники и параллели с современной рекламной фотографие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ъёмка по теме и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4. </w:t>
      </w:r>
      <w:r>
        <w:rPr>
          <w:b/>
          <w:bCs/>
          <w:sz w:val="28"/>
          <w:szCs w:val="28"/>
        </w:rPr>
        <w:t>Авангард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зобретение 35-мм камеры О. Барнака как предпосылка возникновения классиков немецкого и русского авангарда. Приём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Использование практических навыков для имитации авангардной фотограф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5. </w:t>
      </w:r>
      <w:r>
        <w:rPr>
          <w:b/>
          <w:bCs/>
          <w:sz w:val="28"/>
          <w:szCs w:val="28"/>
        </w:rPr>
        <w:t>Прямая фотограф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меры работ группы </w:t>
      </w:r>
      <w:r>
        <w:rPr>
          <w:sz w:val="28"/>
          <w:szCs w:val="28"/>
          <w:lang w:val="de-DE"/>
        </w:rPr>
        <w:t>F56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Проведение съёмки в школе, дома, на даче и т.д.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6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ontemporar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rt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ремя возникновения. Главные отличия от предыдущего этап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по теме и  анализ отснятого материал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. </w:t>
      </w:r>
      <w:r>
        <w:rPr>
          <w:b/>
          <w:bCs/>
          <w:sz w:val="32"/>
          <w:szCs w:val="32"/>
        </w:rPr>
        <w:t>Алгоритм съём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6.1.  </w:t>
      </w:r>
      <w:r>
        <w:rPr>
          <w:b/>
          <w:bCs/>
          <w:sz w:val="28"/>
          <w:szCs w:val="28"/>
        </w:rPr>
        <w:t>Придумываем съёмку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Выбор и обсуждение образа на примере съёмки индивидуального портрета, группового портре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правила размещения группы. Выбор места съёмки. Выбор фона, организация световых условий съём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разработка и презентация образа по теме и последующий анализ представленного. Игровая отработка возможных вари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6.2. Продумываем съёмку.  </w:t>
      </w:r>
      <w:r>
        <w:rPr>
          <w:sz w:val="28"/>
          <w:szCs w:val="28"/>
        </w:rPr>
        <w:t xml:space="preserve">Обсуждение технических средств и приёмов, которые понадобятся для съёмки в контексте создаваемого обр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ый выбор и настройка аппаратуры для проведения съём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6.3. Проводим съёмку.  </w:t>
      </w:r>
      <w:r>
        <w:rPr>
          <w:sz w:val="28"/>
          <w:szCs w:val="28"/>
        </w:rPr>
        <w:t>Анализ реализации съёмки фотопроекта на примере видеозаписи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Проведение запланированной съём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6.3. Анализируем результат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равниваем воплощение идеи съёмки по отдельным критериям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Обсуждение возможных вариантов размещения фотографии в СМИ и работы с фотографическими агентствам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4. Исправляем ошибки и готовим результат.  </w:t>
      </w:r>
      <w:r>
        <w:rPr>
          <w:bCs/>
          <w:sz w:val="28"/>
          <w:szCs w:val="28"/>
        </w:rPr>
        <w:t>Проведение анализа альтернативных вариантов воплощения идеи, внесение новых деталей и удаление ненуж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ъёмка дополненного варианта. Подготовка окончательного варианта фотографии. Печать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. Итоговый раздел. </w:t>
      </w:r>
      <w:r>
        <w:rPr>
          <w:sz w:val="28"/>
          <w:szCs w:val="28"/>
        </w:rPr>
        <w:t xml:space="preserve">Просмотр творческих работ. Подведение итогов обучения за год. Итоговая диагностик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год обу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318"/>
        <w:gridCol w:w="1255"/>
        <w:gridCol w:w="1418"/>
        <w:gridCol w:w="106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й разд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медиапроекта. Медиастудия «Выдержка и затвор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иде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референс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мудбор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думывание ид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окончательной иде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удитор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медиабриф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ценар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ёхактный сценар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кшен фотофильм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лож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фото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ждение аудио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рекордера, петличного микрофона и пу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ауди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продакш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уктура и основные этапы работы в          </w:t>
            </w:r>
            <w:r>
              <w:rPr>
                <w:bCs/>
                <w:sz w:val="28"/>
                <w:szCs w:val="28"/>
                <w:lang w:val="en-US"/>
              </w:rPr>
              <w:t>Sony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Vegas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Pr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нейный видеомонт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линейный видеомонт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накомство с интерфейсом программы </w:t>
            </w:r>
            <w:r>
              <w:rPr>
                <w:bCs/>
                <w:sz w:val="28"/>
                <w:szCs w:val="28"/>
                <w:lang w:val="en-US"/>
              </w:rPr>
              <w:t>Adobe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Auditi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ботка аудиоматериала в </w:t>
            </w:r>
            <w:r>
              <w:rPr>
                <w:bCs/>
                <w:sz w:val="28"/>
                <w:szCs w:val="28"/>
                <w:lang w:val="en-US"/>
              </w:rPr>
              <w:t>Adobe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Auditi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ботка материала с удалением шум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и вывод аудиофай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хронизац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товой монт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онтаж. Изготовление титр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льная балансировка и выв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фильма на носитель и его оформл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вижение фотофильм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и подведение итогов проек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бор отзывов и зрительских впечат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ый разд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Вводный раздел. </w:t>
      </w:r>
      <w:r>
        <w:rPr>
          <w:sz w:val="28"/>
          <w:szCs w:val="28"/>
        </w:rPr>
        <w:t>Повторение правил техники безопасности при работе в студии и Дворце. Знакомство с программой второго года обуч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32"/>
          <w:szCs w:val="32"/>
        </w:rPr>
        <w:t>2. Структура медиапроекта.  Медиастудия «Выдержка и затвор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1. Планирование. </w:t>
      </w:r>
      <w:r>
        <w:rPr>
          <w:sz w:val="28"/>
          <w:szCs w:val="28"/>
        </w:rPr>
        <w:t>Основные структурные компоненты планирования, цели и задачи отдельных этапов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оставление плана работы студии по работе над проектом. Выбор т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2. Первоначальная идея. </w:t>
      </w:r>
      <w:r>
        <w:rPr>
          <w:sz w:val="28"/>
          <w:szCs w:val="28"/>
        </w:rPr>
        <w:t xml:space="preserve">Разработка концепции проекта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ожение и обсуждение идей проек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3. Поиск референсного материала. </w:t>
      </w:r>
      <w:r>
        <w:rPr>
          <w:sz w:val="28"/>
          <w:szCs w:val="28"/>
        </w:rPr>
        <w:t>Источники референсного материала. Интернет-источники, исторические источники. Поиск принципов классификации собранного материал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Анализ собранн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4. </w:t>
      </w:r>
      <w:r>
        <w:rPr>
          <w:b/>
          <w:bCs/>
          <w:sz w:val="28"/>
          <w:szCs w:val="28"/>
        </w:rPr>
        <w:t>Создание мудборд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рганизация собранного визуального материала по принципу «мудборда». Визуальные методы выражения идеи проекта. Ассоциаци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борка мудбор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5. </w:t>
      </w:r>
      <w:r>
        <w:rPr>
          <w:b/>
          <w:bCs/>
          <w:sz w:val="28"/>
          <w:szCs w:val="28"/>
        </w:rPr>
        <w:t>Обдумывание идей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Анализ концепции, уточнение. Анализ на непротиворечивость, удаление ненужных элементов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Анализ снимков, отснятых по заданию педагог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6. Формулировка окончательной идеи. </w:t>
      </w:r>
      <w:r>
        <w:rPr>
          <w:sz w:val="28"/>
          <w:szCs w:val="28"/>
        </w:rPr>
        <w:t>Формулировка окончательной идеи, концепци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Формулировка и обсуждение окончательной идеи проек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7. Определение аудитории. </w:t>
      </w:r>
      <w:r>
        <w:rPr>
          <w:sz w:val="28"/>
          <w:szCs w:val="28"/>
        </w:rPr>
        <w:t>Обсуждение актуальных идей и потребностей в группе учащихся. Описание этой группы. Выделение характерных черт и особенносте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ое описание выбранной социальной группы потенциальных зрит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8. </w:t>
      </w:r>
      <w:r>
        <w:rPr>
          <w:b/>
          <w:bCs/>
          <w:sz w:val="28"/>
          <w:szCs w:val="28"/>
        </w:rPr>
        <w:t>Создание медиабриф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труктурная организация медиабрифа. Обязательные части и признаки правильно составленного медиабриф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Анализ аналогичных мидиабрифов, попытка улучшить и приспособить медиабриф для конкретного проек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9. Создание сценария. </w:t>
      </w:r>
      <w:r>
        <w:rPr>
          <w:sz w:val="28"/>
          <w:szCs w:val="28"/>
        </w:rPr>
        <w:t xml:space="preserve">Структура сценария. Формы сценария, главные составные части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амостоятельная и совместная работа над сюжетом и переработка его в виде заготовки сценар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10. Трёхактный сценарий. </w:t>
      </w:r>
      <w:r>
        <w:rPr>
          <w:sz w:val="28"/>
          <w:szCs w:val="28"/>
        </w:rPr>
        <w:t>Конфликт, развитие конфликта и развяз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амостоятельная съёмка с учётом акта сценария в кадре. Обработка отснятого материала. Проведение анализа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3. Продакшен фотофильм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ма 3.1. Создание обло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съёмки, проведение съёмки. Роль обложки в привлечении внимания зрителя. Обложка как предислови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по теме и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2. Создание фотоматериала. </w:t>
      </w:r>
      <w:r>
        <w:rPr>
          <w:sz w:val="28"/>
          <w:szCs w:val="28"/>
        </w:rPr>
        <w:t xml:space="preserve">Виды точек съёмки. Характеристика каждого вида съёмки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по теме и анализ отснятого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Тема 3.3. </w:t>
      </w:r>
      <w:r>
        <w:rPr>
          <w:b/>
          <w:bCs/>
          <w:sz w:val="28"/>
          <w:szCs w:val="28"/>
        </w:rPr>
        <w:t>Нахождение аудиоматериал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пределение источников нахождения аудиоматериала в интернете, звуковой библиотек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ый поиск по теме и анализ обнаруженн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4. </w:t>
      </w:r>
      <w:r>
        <w:rPr>
          <w:b/>
          <w:bCs/>
          <w:sz w:val="28"/>
          <w:szCs w:val="28"/>
        </w:rPr>
        <w:t>Использование рекордера, петличного микрофона и пушк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сновные правила выбора инструмента записи в различных условиях. Изучение объекта съёмки, выбор аппаратуры, материала и условий запис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Отработка навыков записи в различных условиях. Анализ ауди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5. </w:t>
      </w:r>
      <w:r>
        <w:rPr>
          <w:b/>
          <w:bCs/>
          <w:sz w:val="28"/>
          <w:szCs w:val="28"/>
        </w:rPr>
        <w:t>Запись аудио материал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Цели и задачи при аудиозаписи в разных условиях окружающей среды. Проблемы, возникающие во время записи и их реш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Запись в условиях учебной комнаты, в условиях изолированного помещения и на улице. Анализ материала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4.</w:t>
      </w:r>
      <w:r>
        <w:rPr>
          <w:b/>
          <w:bCs/>
          <w:sz w:val="32"/>
          <w:szCs w:val="32"/>
        </w:rPr>
        <w:t>Постпродакшн</w:t>
      </w:r>
      <w:r>
        <w:rPr>
          <w:b/>
          <w:sz w:val="32"/>
          <w:szCs w:val="32"/>
        </w:rPr>
        <w:t>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ема 4.1. </w:t>
      </w:r>
      <w:r>
        <w:rPr>
          <w:b/>
          <w:bCs/>
          <w:sz w:val="28"/>
          <w:szCs w:val="28"/>
        </w:rPr>
        <w:t xml:space="preserve">Структура и основные этапы работы в </w:t>
      </w:r>
      <w:r>
        <w:rPr>
          <w:b/>
          <w:bCs/>
          <w:sz w:val="28"/>
          <w:szCs w:val="28"/>
          <w:lang w:val="en-US"/>
        </w:rPr>
        <w:t>Son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ega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ro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целей и задач данного этапа изготовления фильма. Необходимая материальная и программная база. Общие основы работы с программой, интерфейс программы. Загрузка материала, вывод конечного результата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Знакомство с техническими и программными возможностями обработки материала. Самостоятельная загрузка видеоматериала. Определение формата вывода и вывод конечн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2. </w:t>
      </w:r>
      <w:r>
        <w:rPr>
          <w:b/>
          <w:bCs/>
          <w:sz w:val="28"/>
          <w:szCs w:val="28"/>
        </w:rPr>
        <w:t>Линейный видеомонтаж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пределение термина. Последовательное склеивание последовательности отрывков видео. Использование одной дорожки для записи и монтаж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Практическое занятие по линейному монтажу виде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3. </w:t>
      </w:r>
      <w:r>
        <w:rPr>
          <w:b/>
          <w:bCs/>
          <w:sz w:val="28"/>
          <w:szCs w:val="28"/>
        </w:rPr>
        <w:t>Нелинейный видеомонтаж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пределение понятия. Принципы сюжетного объединения отдельных снимков фотоочерка. Выбор аппаратуры, изучение объекта съёмки. Режиссура съёмки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Монтаж на нескольких дорожках и нескольких источников изображения. Съёмка по теме и анализ отснятого материал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4.4. </w:t>
      </w:r>
      <w:r>
        <w:rPr>
          <w:b/>
          <w:bCs/>
          <w:sz w:val="28"/>
          <w:szCs w:val="28"/>
        </w:rPr>
        <w:t xml:space="preserve">Знакомство с интерфейсом программы </w:t>
      </w:r>
      <w:r>
        <w:rPr>
          <w:b/>
          <w:bCs/>
          <w:sz w:val="28"/>
          <w:szCs w:val="28"/>
          <w:lang w:val="en-US"/>
        </w:rPr>
        <w:t>Adob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udition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Главное окно программы. Основные инструмен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Отработка приёмов скрытой съёмки в студии и на пленэре.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5. </w:t>
      </w:r>
      <w:r>
        <w:rPr>
          <w:b/>
          <w:bCs/>
          <w:sz w:val="28"/>
          <w:szCs w:val="28"/>
        </w:rPr>
        <w:t xml:space="preserve">Обработка аудиоматериала в </w:t>
      </w:r>
      <w:r>
        <w:rPr>
          <w:b/>
          <w:bCs/>
          <w:sz w:val="28"/>
          <w:szCs w:val="28"/>
          <w:lang w:val="en-US"/>
        </w:rPr>
        <w:t>Adob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udition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сновные параметры аудиоматериала, необходимые для понимания процесса обрабо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запись по теме и анализ аудио материала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5. </w:t>
      </w:r>
      <w:r>
        <w:rPr>
          <w:b/>
          <w:bCs/>
          <w:sz w:val="32"/>
          <w:szCs w:val="32"/>
        </w:rPr>
        <w:t>Обработка материала с удалением шумов</w:t>
      </w:r>
      <w:r>
        <w:rPr>
          <w:b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5.1. </w:t>
      </w:r>
      <w:r>
        <w:rPr>
          <w:b/>
          <w:bCs/>
          <w:sz w:val="28"/>
          <w:szCs w:val="28"/>
        </w:rPr>
        <w:t>Монтаж и вывод аудиофайл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сновные требования к рекламной фотографии. Углублённое изучение законов построения натюрмортов. Свет и цвет в натюрморте. Форма и фактура в рекламной съём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 окончательного аудиофайла, его параметры, вариант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амостоятельная запись по теме и анализ записанного материала. Запись по теме и анализ материала. Прослушивание окончательного аудиофайла, сравнение с исходным материал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2. </w:t>
      </w:r>
      <w:r>
        <w:rPr>
          <w:b/>
          <w:bCs/>
          <w:sz w:val="28"/>
          <w:szCs w:val="28"/>
        </w:rPr>
        <w:t>Синхронизац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Изучение вариантов синхронизации видео и аудиоматериала. Инструменты программы 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g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для синхронизаци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инхронизация видео и аудиоматериала.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6. </w:t>
      </w:r>
      <w:r>
        <w:rPr>
          <w:b/>
          <w:bCs/>
          <w:sz w:val="32"/>
          <w:szCs w:val="32"/>
        </w:rPr>
        <w:t>Чистовой монтаж</w:t>
      </w:r>
      <w:r>
        <w:rPr>
          <w:b/>
          <w:sz w:val="32"/>
          <w:szCs w:val="32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1. Монтаж. </w:t>
      </w:r>
      <w:r>
        <w:rPr>
          <w:b/>
          <w:bCs/>
          <w:sz w:val="28"/>
          <w:szCs w:val="28"/>
        </w:rPr>
        <w:t>Изготовление титро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оздание непринужденной обстановки. Изучение характерных особенностей личн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струментарий программы для изготовления титров, выбор шрифта, возможности анимирова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Использование практических навыков как фотографа и как собеседника при создании психологического портр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титров для смонтированного материала.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2. </w:t>
      </w:r>
      <w:r>
        <w:rPr>
          <w:b/>
          <w:bCs/>
          <w:sz w:val="28"/>
          <w:szCs w:val="28"/>
        </w:rPr>
        <w:t>Финальная балансировка и вывод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Финальный просмотр смонтированного фильма на предмет заключительной коррекции. Проведение заключительных правок и вывод окончательного фильма для записи на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диск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работа по теме и анализ обработанного материал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6.3. </w:t>
      </w:r>
      <w:r>
        <w:rPr>
          <w:b/>
          <w:bCs/>
          <w:sz w:val="28"/>
          <w:szCs w:val="28"/>
        </w:rPr>
        <w:t>Запись фильма на носитель и его оформление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комство с вариантами носителя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 и оформлением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Запись на носитель. Печать обложки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7. </w:t>
      </w:r>
      <w:r>
        <w:rPr>
          <w:b/>
          <w:bCs/>
          <w:sz w:val="32"/>
          <w:szCs w:val="32"/>
        </w:rPr>
        <w:t>Показ материала</w:t>
      </w:r>
      <w:r>
        <w:rPr>
          <w:b/>
          <w:sz w:val="32"/>
          <w:szCs w:val="32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1. </w:t>
      </w:r>
      <w:r>
        <w:rPr>
          <w:b/>
          <w:bCs/>
          <w:sz w:val="28"/>
          <w:szCs w:val="28"/>
        </w:rPr>
        <w:t>Продвижение фотофильм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сновные правила и законы работы фотографа по данной теме. Поиск контактов с журналистами. Проведение переговоров с заказчикам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Игровая отработка возможных вариантов ведения переговор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2. </w:t>
      </w:r>
      <w:r>
        <w:rPr>
          <w:b/>
          <w:bCs/>
          <w:sz w:val="28"/>
          <w:szCs w:val="28"/>
        </w:rPr>
        <w:t>Анализ и подведение итогов проек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зентация и обсуждение личного вклада участников в общий проект. Видение перспектив проек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Представление критериев оценки проекта. Оценка личного участия и общего результа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7.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бор отзывов и зрительских впечатлений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етодами сбора мнений и оценок зрителей. Разделение отзывов по разным категориям зрителей и получение более глубокой информации по тем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Обсуждение возможных вариантов получения информации и обратной связи со зрителями. Обсуждение полученных дан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8. </w:t>
      </w:r>
      <w:r>
        <w:rPr>
          <w:b/>
          <w:bCs/>
          <w:sz w:val="32"/>
          <w:szCs w:val="32"/>
        </w:rPr>
        <w:t>Итоговый раздел.</w:t>
        <w:tab/>
      </w:r>
      <w:r>
        <w:rPr>
          <w:bCs/>
          <w:sz w:val="28"/>
          <w:szCs w:val="28"/>
        </w:rPr>
        <w:t>Итоговая аттестация проводится в форме конкурса и выставки творческих работ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6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тодическое обеспечение программы</w:t>
      </w:r>
    </w:p>
    <w:p>
      <w:pPr>
        <w:pStyle w:val="Normal"/>
        <w:spacing w:before="280" w:after="28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Формы, методы и приёмы занятий.</w:t>
      </w:r>
    </w:p>
    <w:p>
      <w:pPr>
        <w:pStyle w:val="Style17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орма освоения программы: очно - заочная. </w:t>
      </w:r>
    </w:p>
    <w:p>
      <w:pPr>
        <w:pStyle w:val="Style17"/>
        <w:shd w:fill="FFFFFF" w:val="clear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Формы, методы  и  приёмы очных заняти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Формы очных занятий: групповые, подгрупповые, индивидуальные в специально оборудованном кабинете, различных помещениях и на пленере.   </w:t>
      </w:r>
      <w:r>
        <w:rPr>
          <w:color w:val="000000"/>
          <w:sz w:val="28"/>
          <w:szCs w:val="28"/>
        </w:rPr>
        <w:t>Объединение работает на основе системы развивающего обучения с направленностью на развитие творческих и исследовательских качеств личности. Учащимся  даётся решение конкретных задач, к которым прилагается информационное и исполнительское обеспечение.  Педагог в течение занятия имеет возможность закреплять усваиваемый материал, сменяя разные виды работы, например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рка домашнего задания и разбор ошибок и недочётов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нализ нового материала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крепление терминологии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ведётся по следующим направлениям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зовая программа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ворческая деятельность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следовательская деятельность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ы и методы.</w:t>
      </w:r>
    </w:p>
    <w:p>
      <w:pPr>
        <w:pStyle w:val="Normal"/>
        <w:numPr>
          <w:ilvl w:val="0"/>
          <w:numId w:val="8"/>
        </w:numPr>
        <w:spacing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овесный метод (</w:t>
      </w:r>
      <w:r>
        <w:rPr>
          <w:color w:val="000000"/>
          <w:sz w:val="28"/>
          <w:szCs w:val="28"/>
        </w:rPr>
        <w:t>вопросы  (к  детям,  детей). Объяснение  (пояснения,  указания). Рассказы (педагога,  детей). Чтение  и   изучение  литературы.  Беседы.  Выступления. Дискуссии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глядный метод (</w:t>
      </w:r>
      <w:r>
        <w:rPr>
          <w:color w:val="000000"/>
          <w:sz w:val="28"/>
          <w:szCs w:val="28"/>
        </w:rPr>
        <w:t>рассматривание  иллюстративного,  предметного,  видео  и  фото      материала, моделей  и  схем. Наблюдение   объектов,   явлений. Демонстрация  способа   действий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ind w:left="720" w:hanging="1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практический метод (</w:t>
      </w:r>
      <w:r>
        <w:rPr>
          <w:color w:val="000000"/>
          <w:sz w:val="28"/>
          <w:szCs w:val="28"/>
        </w:rPr>
        <w:t>записывание необходимых терминов, зарисовка схем и рисунков, раскадровка кадров. Печать и дизайнерское оформление снимков. Подготовка к выставке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овательские  действия  с  предметами,  объектами,  явлениями (обследование,  экспериментирование). Дидактические компьютерные игры.  Моделирование  (ситуаций,  объектов,  явлений).  Изображение   предметов,  объектов,  явлений.   Действия  в  проблемно -  поисковых  ситуациях.  Выполнение  творческих  заданий.  Упражнения. Съёмка во время праздников и традиционных массовых мероприятий учреждения. Создание мультимедийного проекта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о - ориентированный метод самостоятельной работы.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помощь педагогу оказывают также методы, стимулирующие интерес к обучению: игра, создание ситуаций успеха, занимательности, а также лекции, беседы, встречи, дискуссии, праздники, конкурсы, фестивали, мастер-классы, выставки объединения, отчётные выставки, компьютерные игры, коллективные фотосъёмки, слайд-фильмы и т.д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В настоящее время в практике образования активно применяется метод проектов, который успешно решает не только учебные, но и воспитательные задачи.  Проект буквально – «брошенный вперёд», а проектирование – процесс создания проекта. Метод проектов даёт возможность учащимся активно проявить себя в системе общественных отношений, способствует формированию у них новой социальной позиции, позволяет приобрести навыки планирования и организации своей деятельности, открыть и реализовать творческие способности, развить индивидуальность личности.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и освоении содержания 3-го года   программы, предполагающего работу над проектом,   применяется  методика    исследовательского  обучения,  которая   предполагает  специальные  методы: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ктуализация  проблемы;                                                                                                                          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- определение  сферы  проекта;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- выбор  темы  проекта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ка  гипотезы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выявление  и  систематизация  подходов  к  решению;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- определение последовательности  реализации проекта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  и  обработка  информации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  и  обобщение  полученных  материалов;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- подготовка  отчёта;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- защита  продукта  (проекта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Методы  контроля для очной формы занятий</w:t>
      </w:r>
      <w:r>
        <w:rPr>
          <w:color w:val="000000"/>
          <w:sz w:val="28"/>
          <w:szCs w:val="28"/>
        </w:rPr>
        <w:t xml:space="preserve">:  подведение  итогов  в  конце  занятия,  самостоятельные  задания,     тестирование, самоконтроль, мониторинг  усвоения  программы,  мониторинг  воспитанности  и  др.                 </w:t>
      </w:r>
    </w:p>
    <w:p>
      <w:pPr>
        <w:pStyle w:val="Normal"/>
        <w:spacing w:before="280" w:after="28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Формы, методы  и  приёмы заочных (дистанционных) занятий.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своение программы в заочной форме происходит посредством  дистанционного обучения. </w:t>
      </w:r>
      <w:r>
        <w:rPr>
          <w:sz w:val="28"/>
          <w:szCs w:val="28"/>
        </w:rPr>
        <w:t>Основным элементом системы дистанционного обучения является цифровой образовательный ресурс, разрабатываемый с учетом требований законодательства. Обучение осуществляется на основе цифровых образовательных ресурсов (ЦОР). ЦОР содержат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тодические рекомендации для учащегося по освоению учебного материала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б) систему открытого планирования всех тем и разделов занятия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следовательное изложение учебного материала в виде гипертекста с подразделением на базовый и углубленный уровни, содержащего ссылки на другие учебные материалы и связывающего все информационные массивы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нтерактивные тесты.</w:t>
      </w:r>
    </w:p>
    <w:p>
      <w:pPr>
        <w:pStyle w:val="Style17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Процесс дистанционного взаимодействия осуществляется на дистанционном образовательном портале, созданном на базе обучающей среды Moodle. Педагог создают обучающий курс на основе программы, наполняя его содержимым в виде лекций, звуковых и видео-файлов, презентаций, тестовых заданий и т. д. Обучающий курс является </w:t>
      </w:r>
      <w:r>
        <w:rPr>
          <w:sz w:val="28"/>
          <w:szCs w:val="28"/>
        </w:rPr>
        <w:t xml:space="preserve">основным средством, используемым при дистанционном обучении.  Работая с ним, учащиеся получают знания и приобретают необходимые им навыки и умения. Помимо различных элементов, включаемых в дистанционный курс с целью предоставления учащимся знаний, а также развития необходимых им навыков и умений, дистанционный курс включает информацию, как с его помощью должно проводиться дистанционное обучение. Дистанционный курс также включает в себя правила, определяющие, как учащийся переходит от раздела к разделу дистанционного курса при прохождении дистанционного обучения. Очень часто перечень таких правил называют траекторией дистанционного обучения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Структура дистанционного курса:                 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структивный (организационный) блок (презентация курса, особенности организации его изучения, входной контроль)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й блок (учебная программа; учебная информация, разбитая на модули; руководство по изучению модуля; глоссарий; хрестоматия материалов по тематике курса и др.)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флексивный блок (самооценка хода и результатов освоения курса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менты </w:t>
      </w:r>
      <w:r>
        <w:rPr>
          <w:b/>
          <w:bCs/>
          <w:color w:val="000000"/>
          <w:sz w:val="28"/>
          <w:szCs w:val="28"/>
          <w:lang w:val="en-US"/>
        </w:rPr>
        <w:t>Moodle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Электронные лекции с техникой “обратной связи”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Задания в тестовой форме 10 типов + дополнительные типы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Традиционные задания 4 типов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Средства обратной связи (чат, форум);</w:t>
      </w:r>
    </w:p>
    <w:p>
      <w:pPr>
        <w:pStyle w:val="Normal"/>
        <w:spacing w:before="280" w:after="280"/>
        <w:ind w:left="720" w:hanging="360"/>
        <w:rPr/>
      </w:pPr>
      <w:r>
        <w:rPr>
          <w:color w:val="000000"/>
          <w:sz w:val="28"/>
          <w:szCs w:val="28"/>
        </w:rPr>
        <w:t> Инструменты совместной работы – </w:t>
      </w:r>
      <w:r>
        <w:rPr>
          <w:color w:val="000000"/>
          <w:sz w:val="28"/>
          <w:szCs w:val="28"/>
          <w:lang w:val="en-US"/>
        </w:rPr>
        <w:t>WIKI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Глоссарий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Простые веб-страницы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Moodle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зволяет</w:t>
      </w:r>
    </w:p>
    <w:p>
      <w:pPr>
        <w:pStyle w:val="Normal"/>
        <w:spacing w:before="280" w:after="280"/>
        <w:ind w:left="720" w:hanging="360"/>
        <w:rPr/>
      </w:pPr>
      <w:r>
        <w:rPr>
          <w:color w:val="000000"/>
          <w:sz w:val="28"/>
          <w:szCs w:val="28"/>
        </w:rPr>
        <w:t> Встраивать мультимедийные интерактивные производные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Добавлять аудио и видео содержимое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 Использовать сервисы: </w:t>
      </w:r>
      <w:r>
        <w:rPr>
          <w:color w:val="000000"/>
          <w:sz w:val="28"/>
          <w:szCs w:val="28"/>
          <w:lang w:val="en-US"/>
        </w:rPr>
        <w:t>youtub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rutub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slideshar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vime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е возможности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Массовая рассылка уведомлений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Виртуальные классные комнаты или видеоконференции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Видео и аудио чаты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Средства проектного обучения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Электронный портфолио.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ль учащегося:</w:t>
      </w:r>
    </w:p>
    <w:p>
      <w:pPr>
        <w:pStyle w:val="Normal"/>
        <w:spacing w:before="280" w:after="280"/>
        <w:ind w:left="720" w:hanging="360"/>
        <w:rPr/>
      </w:pPr>
      <w:r>
        <w:rPr>
          <w:color w:val="000000"/>
          <w:sz w:val="28"/>
          <w:szCs w:val="28"/>
        </w:rPr>
        <w:t>Учащиеся с помощью компьютера подключаются к образовательному порталу ОО, регистрируются и получают пароль доступа к курсам.</w:t>
      </w:r>
    </w:p>
    <w:p>
      <w:pPr>
        <w:pStyle w:val="Normal"/>
        <w:spacing w:before="280" w:after="280"/>
        <w:ind w:left="720" w:hanging="360"/>
        <w:rPr/>
      </w:pPr>
      <w:r>
        <w:rPr>
          <w:color w:val="000000"/>
          <w:sz w:val="28"/>
          <w:szCs w:val="28"/>
        </w:rPr>
        <w:t>Учащиеся  могут задавать свои вопросы на форуме курса и в реальном времени могут получать консультации от преподавателей.</w:t>
      </w:r>
    </w:p>
    <w:p>
      <w:pPr>
        <w:pStyle w:val="Normal"/>
        <w:spacing w:before="280" w:after="280"/>
        <w:ind w:left="720" w:hanging="36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 изучения  тем электронного курса учащиеся сдают электронный тест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ль преподавателя: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авливает и выкладывает на сервер задания, лекции, тесты и иные вспомогательные материалы.</w:t>
      </w:r>
    </w:p>
    <w:p>
      <w:pPr>
        <w:pStyle w:val="Normal"/>
        <w:spacing w:before="280" w:after="280"/>
        <w:ind w:left="720" w:hanging="360"/>
        <w:rPr/>
      </w:pPr>
      <w:r>
        <w:rPr>
          <w:color w:val="000000"/>
          <w:sz w:val="28"/>
          <w:szCs w:val="28"/>
        </w:rPr>
        <w:t>Контролирует деятельность каждого учащегося в течение процесса обучения.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мониторинг успеваемости учащихся.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ет на вопросы в форумах и чатах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 </w:t>
      </w:r>
      <w:r>
        <w:rPr>
          <w:b/>
          <w:bCs/>
          <w:sz w:val="28"/>
          <w:szCs w:val="28"/>
          <w:lang w:val="en-US"/>
        </w:rPr>
        <w:t>MOODLE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Календарь.</w:t>
      </w:r>
      <w:r>
        <w:rPr>
          <w:sz w:val="28"/>
          <w:szCs w:val="28"/>
        </w:rPr>
        <w:t> Этот элемент предоставляет возможность контролировать текущее состояние мероприятий учебного процесса, при этом каждый участник может дополнять календарь важными событиями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b/>
          <w:bCs/>
          <w:sz w:val="28"/>
          <w:szCs w:val="28"/>
          <w:lang w:val="en-US"/>
        </w:rPr>
        <w:t>Wiki</w:t>
      </w:r>
      <w:r>
        <w:rPr>
          <w:b/>
          <w:bCs/>
          <w:sz w:val="28"/>
          <w:szCs w:val="28"/>
        </w:rPr>
        <w:t>. </w:t>
      </w:r>
      <w:r>
        <w:rPr>
          <w:sz w:val="28"/>
          <w:szCs w:val="28"/>
        </w:rPr>
        <w:t>Элемент, который позволяет создавать документ несколькими участниками в окне браузера, совместную работу по корректировке содержимого. Предыдущие версии документа не удаляются и могут быть в любой момент восстановлены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Анкеты. </w:t>
      </w:r>
      <w:r>
        <w:rPr>
          <w:sz w:val="28"/>
          <w:szCs w:val="28"/>
        </w:rPr>
        <w:t>Этот элемент предоставляет несколько способов исследования, которые могут быть полезны при оценивании и стимулировании обучения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Глоссарий. </w:t>
      </w:r>
      <w:r>
        <w:rPr>
          <w:sz w:val="28"/>
          <w:szCs w:val="28"/>
        </w:rPr>
        <w:t>Этот элемент позволяет создать основной словарь понятий, используемых при работе с системой дистанционного обучения в целом, а также словарь основных терминов каждой лекции внутри предмета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Задания</w:t>
      </w:r>
      <w:r>
        <w:rPr>
          <w:sz w:val="28"/>
          <w:szCs w:val="28"/>
        </w:rPr>
        <w:t> позволяют преподавателю определить задачу, которая требует от учащихся подготовить ответ в электронном виде (в любом формате) и загрузить его на сервер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Пояснение.</w:t>
      </w:r>
      <w:r>
        <w:rPr>
          <w:sz w:val="28"/>
          <w:szCs w:val="28"/>
        </w:rPr>
        <w:t> Этот элемент позволяет помещать текст и графику на главную страницу курса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Тесты. </w:t>
      </w:r>
      <w:r>
        <w:rPr>
          <w:sz w:val="28"/>
          <w:szCs w:val="28"/>
        </w:rPr>
        <w:t>Это один из видов работы, который ориентирован на самопроверку. Этот элемент позволяет учителю создать набор тестовых вопросов, которые могут быть в закрытой форме, с выбором верно/не верно, на соответствие, предполагать короткий текстовый ответ, а также числовой или вычисляемый. Все вопросы хранятся в базе данных и могут быть использованы в дальнейшем в любом курсе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Урок (лекция)</w:t>
      </w:r>
      <w:r>
        <w:rPr>
          <w:sz w:val="28"/>
          <w:szCs w:val="28"/>
        </w:rPr>
        <w:t> преподносит учебный материал в интересной и гибкой форме. Он состоит из набора страниц. Каждая страница обычно заканчивается вопросом, на который учащийся должен ответить. В зависимости от правильности ответа учащийся переходит на следующую страницу или возвращается на предыдущую. На каждой странице урока отображается его порядковый номер, название урока и название курса, единицей которого он является. Вверху и внизу отображается количество страниц урока. Выделением обозначается та часть урока, которая в данный момент активна (на которой сейчас находится пользователь). Сбоку находится навигационная панель на ресурсы, которые имеют отношение к теме урока. В левой части страницы находится собственно содержание урока. Вопросы внутри теоретического материала урока формулируются с целью определения понимания и  возможности применения материала. Иллюстрации (фотографии, схемы, графики, карты и проч.) практически во всех случаях должны быть связаны с заданиями и вопросами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Опрос.</w:t>
      </w:r>
      <w:r>
        <w:rPr>
          <w:sz w:val="28"/>
          <w:szCs w:val="28"/>
        </w:rPr>
        <w:t> Возможно использовать в качестве быстрого опроса, чтобы стимулировать мышление или найти общее мнение в процессе исследования проблемы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Форум. </w:t>
      </w:r>
      <w:r>
        <w:rPr>
          <w:sz w:val="28"/>
          <w:szCs w:val="28"/>
        </w:rPr>
        <w:t>Этот элемент может быть как общий для всех учащихся на главной страниц, так и  частным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лектронная почта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Обмен вложенными файлами с преподавателем</w:t>
      </w:r>
      <w:r>
        <w:rPr>
          <w:sz w:val="28"/>
          <w:szCs w:val="28"/>
        </w:rPr>
        <w:t> (внутри каждого курса)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ат.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мен личными сообщениями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ле того, как учащиеся изучат все предложенные материалы, они переходят к выполнению оценочного теста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>
          <w:b/>
          <w:bCs/>
          <w:sz w:val="28"/>
          <w:szCs w:val="28"/>
        </w:rPr>
        <w:t>Возможности теста в оболочке </w:t>
      </w:r>
      <w:r>
        <w:rPr>
          <w:b/>
          <w:bCs/>
          <w:sz w:val="28"/>
          <w:szCs w:val="28"/>
          <w:lang w:val="en-US"/>
        </w:rPr>
        <w:t>Moodle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sz w:val="28"/>
          <w:szCs w:val="28"/>
        </w:rPr>
        <w:t>педагог может создать базу данных, содержащую вопросы для многократного использования в различных тестах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сты автоматически оцениваются (и могут быть переоценены при изменении «стоимости» вопросов)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сты могут иметь ограниченные временные рамки;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sz w:val="28"/>
          <w:szCs w:val="28"/>
        </w:rPr>
        <w:t>по выбору педагога, тесты могут проходиться несколько раз, могут показывать комментарии к ответам и/или правильные ответы;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sz w:val="28"/>
          <w:szCs w:val="28"/>
        </w:rPr>
        <w:t>вопросы могут содержать 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текст и картинки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полагающие выбор из вариантов ответов могут иметь как один правильный ответ, так и несколько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ются вопросы с ответом в виде слова или фразы;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ются альтернативные вопросы (верно/не верно). 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 должны удовлетворять следующим требованиям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Задание упражнения должно быть сформулировано четко и однозначно. </w:t>
        <w:br/>
        <w:t>У учащихся  не должно возникать вариативности понимания услов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Упражнения в </w:t>
      </w:r>
      <w:r>
        <w:rPr>
          <w:b/>
          <w:bCs/>
          <w:sz w:val="28"/>
          <w:szCs w:val="28"/>
        </w:rPr>
        <w:t>практических</w:t>
      </w:r>
      <w:r>
        <w:rPr>
          <w:sz w:val="28"/>
          <w:szCs w:val="28"/>
        </w:rPr>
        <w:t> модулях должны включать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овие, при необходимости иллюстрируемое дополнительными материалами (рисунок, анимация, схема, график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у автоматической проверки (кроме творческих текстовых заданий и заданий с развернутым ответом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, где это необходимо – подробное пошаговое решение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вторно выполнить упражнение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Упражнения в </w:t>
      </w:r>
      <w:r>
        <w:rPr>
          <w:b/>
          <w:bCs/>
          <w:sz w:val="28"/>
          <w:szCs w:val="28"/>
        </w:rPr>
        <w:t>аттестационных</w:t>
      </w:r>
      <w:r>
        <w:rPr>
          <w:sz w:val="28"/>
          <w:szCs w:val="28"/>
        </w:rPr>
        <w:t> модулях должны включать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овие, при необходимости иллюстрируемое дополнительными материалами (рисунок, анимация, схема, график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у автоматической проверки (кроме творческих текстовых заданий и заданий с развернутым ответом)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овторно выполнить упражнени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могут включать функциональность звукового сопровождения. Упражнения могут сопровождаться контекстной помощью, описывающей функциональные возможности пользователя при выполнении данного типа зада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Курс «Художественная фотография»</w:t>
      </w:r>
      <w:r>
        <w:rPr>
          <w:color w:val="000000"/>
          <w:sz w:val="28"/>
          <w:szCs w:val="28"/>
        </w:rPr>
        <w:t xml:space="preserve"> состоит  из  разделов-модулей: «Вводный» (Приложение 3 Вводный раздел), «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од обучения», «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од обучения», «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од обучения». Каждый раздел предполагает изучение тем в соответствии с годовой программой (Приложение 4 Раздел и темы). В  конце  изучения  каждого  раздела  проводятся  итоговые  занятия,   на  которых  даётся  зачётное  задание  по  содержанию  освоенного  материала.  Каждое  занятие,  посвящённое  определённой  теме,  предполагает  освоение  учащимися  теории  и  практики  создания  образовательного  продукта  в  форме   фотографий, отчётов,</w:t>
      </w:r>
      <w:r>
        <w:rPr>
          <w:i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конспектов, тезисов, планов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а фотографий,  разработки  проектов,  составления и защиты творческого портфолио  и  т.п.  Тема  состоит  из  блока,  включающего  лекционный  материал (Приложение 5 Лекционный материал),  рекомендации  к  практической  деятельности, список  изучаемой  литературы, глоссарий. Освоение  знаний  и  умений  учащимися  происходит  самостоятельно,  в  случае  затруднений  они   могут  обратиться  к  педагогу  с  вопросами. Учащиеся  переходят  к  изучению  следующего  раздела  только  при  условии  правильного  выполнения  зачётных   заданий. В  итоге  обучения  учащимся  предлагается   зачётная  работа, предполагающая демонстрацию и защиту авторского портфолио (проекта)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Методы  контроля для заочной (дистанционной) формы занятий</w:t>
      </w:r>
      <w:r>
        <w:rPr>
          <w:color w:val="000000"/>
          <w:sz w:val="28"/>
          <w:szCs w:val="28"/>
        </w:rPr>
        <w:t>: игры, оценочные тесты, задания в тетради, опросы, защита авторского проекта, создание творческого портфолио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качестве контроля знаний и практических навыков применяется:</w:t>
      </w:r>
    </w:p>
    <w:p>
      <w:pPr>
        <w:pStyle w:val="Normal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Зачетная фотосъемка указанного объекта;</w:t>
      </w:r>
    </w:p>
    <w:p>
      <w:pPr>
        <w:pStyle w:val="Normal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Свободная фотосъемка на указанную тему;</w:t>
      </w:r>
    </w:p>
    <w:p>
      <w:pPr>
        <w:pStyle w:val="Normal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Конкурсы работ по различным номинациям: фотопортрет, макросъемка, фоторепортаж о путешествии, экологическом состоянии какого-либо интересного объекта, собственном садовом участке, фенологическом наблюдении и др.</w:t>
      </w:r>
    </w:p>
    <w:p>
      <w:pPr>
        <w:pStyle w:val="Normal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Групповая разработка фототем;</w:t>
      </w:r>
    </w:p>
    <w:p>
      <w:pPr>
        <w:pStyle w:val="Normal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 Создание виртуальных фотоэкскурсий по каким-либо памятным местам и замечательным природным территориям города и района;</w:t>
      </w:r>
    </w:p>
    <w:p>
      <w:pPr>
        <w:pStyle w:val="Normal"/>
        <w:shd w:fill="FFFFFF" w:val="clear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 Для отдельных желающих обучающихся – реферат с углубленным изучением одной из тем с последующим ее размещением на веб – сайте;</w:t>
      </w:r>
    </w:p>
    <w:p>
      <w:pPr>
        <w:pStyle w:val="Normal"/>
        <w:shd w:fill="FFFFFF" w:val="clear"/>
        <w:spacing w:before="375" w:after="375"/>
        <w:textAlignment w:val="baseline"/>
        <w:rPr/>
      </w:pPr>
      <w:r>
        <w:rPr>
          <w:color w:val="000000"/>
          <w:sz w:val="28"/>
          <w:szCs w:val="28"/>
        </w:rPr>
        <w:t>7.  Смотр творческих достижений юных фотолюбителей;</w:t>
      </w:r>
    </w:p>
    <w:p>
      <w:pPr>
        <w:pStyle w:val="Normal"/>
        <w:shd w:fill="FFFFFF" w:val="clear"/>
        <w:spacing w:before="375" w:after="375"/>
        <w:textAlignment w:val="baseline"/>
        <w:rPr/>
      </w:pPr>
      <w:r>
        <w:rPr>
          <w:color w:val="000000"/>
          <w:sz w:val="28"/>
          <w:szCs w:val="28"/>
        </w:rPr>
        <w:t>8.  Размещения обучающимися собственных фотографий и статей в периодической печати.</w:t>
      </w:r>
    </w:p>
    <w:p>
      <w:pPr>
        <w:pStyle w:val="Normal"/>
        <w:spacing w:before="280" w:after="28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бразовательная среда, организуемая для реализации программы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 </w:t>
      </w:r>
      <w:r>
        <w:rPr>
          <w:color w:val="000000"/>
          <w:sz w:val="28"/>
          <w:szCs w:val="28"/>
        </w:rPr>
        <w:t>Обучающая среда </w:t>
      </w:r>
      <w:r>
        <w:rPr>
          <w:color w:val="000000"/>
          <w:sz w:val="28"/>
          <w:szCs w:val="28"/>
          <w:lang w:val="en-US"/>
        </w:rPr>
        <w:t>Moodle </w:t>
      </w:r>
      <w:r>
        <w:rPr>
          <w:color w:val="000000"/>
          <w:sz w:val="28"/>
          <w:szCs w:val="28"/>
        </w:rPr>
        <w:t> (комплекс информационных образовательных ресурсов, в том числе цифровые образовательные ресурсы,  совокупность технологических средств информационных и коммуникационных технологий: компьютеры, иное ИКТ оборудование, коммуникационные каналы, система современных педагогических технологий, обеспечивающих обучение в современной информационно-образовательной среде)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ческая оснащенность образовательной программы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м местом проведения занятий является учебная класс «Информатика» в ЦДО «Исток»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условием реализации образовательной программы «Художественная фотография» является – наличие медиацентра, с  соответствующим оборудованием и материальным обеспечением: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8"/>
          <w:szCs w:val="28"/>
        </w:rPr>
        <w:t xml:space="preserve">Цифровые фотокамеры </w:t>
      </w:r>
      <w:r>
        <w:rPr>
          <w:color w:val="000000"/>
          <w:sz w:val="28"/>
          <w:szCs w:val="28"/>
          <w:lang w:val="en-US"/>
        </w:rPr>
        <w:t>Nikon D3400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8"/>
          <w:szCs w:val="28"/>
        </w:rPr>
        <w:t>Персональ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мпьютер</w:t>
      </w:r>
      <w:r>
        <w:rPr>
          <w:color w:val="000000"/>
          <w:sz w:val="28"/>
          <w:szCs w:val="28"/>
          <w:lang w:val="en-US"/>
        </w:rPr>
        <w:t xml:space="preserve"> (PC, Windows 7, Intel® Pentium® or AMD Athlon™ 1.8 -2.4 GHz,1920x1080, DirectX® 9 or 10 compatible graphics card with 128 MB…) – 8 </w:t>
      </w:r>
      <w:r>
        <w:rPr>
          <w:color w:val="000000"/>
          <w:sz w:val="28"/>
          <w:szCs w:val="28"/>
        </w:rPr>
        <w:t>комплектов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вспышки компактные любой конструкции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осинхронизатор;  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8см – 10 штук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VD-+R, DVD-+RW 12см – 20 штук;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8"/>
          <w:szCs w:val="28"/>
        </w:rPr>
        <w:t>Микрофон</w:t>
      </w:r>
      <w:r>
        <w:rPr>
          <w:color w:val="000000"/>
          <w:sz w:val="28"/>
          <w:szCs w:val="28"/>
          <w:lang w:val="en-US"/>
        </w:rPr>
        <w:t xml:space="preserve"> Rode mic pro – 2 </w:t>
      </w:r>
      <w:r>
        <w:rPr>
          <w:color w:val="000000"/>
          <w:sz w:val="28"/>
          <w:szCs w:val="28"/>
        </w:rPr>
        <w:t>штуки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8"/>
          <w:szCs w:val="28"/>
        </w:rPr>
        <w:t xml:space="preserve">Компьютерные программы Adobe Photoshop, </w:t>
      </w:r>
      <w:r>
        <w:rPr>
          <w:color w:val="000000"/>
          <w:sz w:val="28"/>
          <w:szCs w:val="28"/>
          <w:lang w:val="en-US"/>
        </w:rPr>
        <w:t>Son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eg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 xml:space="preserve"> 14 (лицензионные) – 2 комплекта;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8"/>
          <w:szCs w:val="28"/>
        </w:rPr>
        <w:t xml:space="preserve">Штатив </w:t>
      </w:r>
      <w:r>
        <w:rPr>
          <w:color w:val="000000"/>
          <w:sz w:val="28"/>
          <w:szCs w:val="28"/>
          <w:lang w:val="en-US"/>
        </w:rPr>
        <w:t>Manfrotto</w:t>
      </w:r>
      <w:r>
        <w:rPr>
          <w:color w:val="000000"/>
          <w:sz w:val="28"/>
          <w:szCs w:val="28"/>
        </w:rPr>
        <w:t>– 2 штуки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Цифровой проектор;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8"/>
          <w:szCs w:val="28"/>
        </w:rPr>
        <w:t xml:space="preserve">Принтер цветной </w:t>
      </w:r>
      <w:r>
        <w:rPr>
          <w:color w:val="000000"/>
          <w:sz w:val="28"/>
          <w:szCs w:val="28"/>
          <w:lang w:val="en-US"/>
        </w:rPr>
        <w:t>Ep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805 – 1 штука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омплект объективов </w:t>
      </w:r>
      <w:r>
        <w:rPr>
          <w:color w:val="000000"/>
          <w:sz w:val="28"/>
          <w:szCs w:val="28"/>
          <w:lang w:val="en-US"/>
        </w:rPr>
        <w:t>Nikkor 18-105, 50, 55-300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8"/>
          <w:szCs w:val="28"/>
        </w:rPr>
        <w:t>Рамки для фотографий, расходные материалы – по необходимости.</w:t>
      </w:r>
    </w:p>
    <w:p>
      <w:pPr>
        <w:pStyle w:val="Normal"/>
        <w:shd w:fill="FFFFFF" w:val="clear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заочных занятий у учащихся должен быть компьютер с выходом в Интернет и цифровая фотокамера.</w:t>
      </w:r>
    </w:p>
    <w:p>
      <w:pPr>
        <w:pStyle w:val="Normal"/>
        <w:shd w:fill="FFFFFF" w:val="clear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речень дидактических материалов.</w:t>
      </w:r>
    </w:p>
    <w:p>
      <w:pPr>
        <w:pStyle w:val="Normal"/>
        <w:spacing w:before="280" w:after="280"/>
        <w:ind w:right="424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атериалы со специализированных сайтов в Интернете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статьи, учебное видио, схемы, каталоги фотографий, подборки фото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зработки, подготовленные педагогом</w:t>
      </w:r>
      <w:r>
        <w:rPr>
          <w:sz w:val="28"/>
          <w:szCs w:val="28"/>
        </w:rPr>
        <w:t xml:space="preserve"> («Средства придания фотографиям выразительности в позитивном процессе», «Город в фотографиях», «Методика обучения и усвоения теоретических знаний в области фотографии», «Методы и способы оформления выставочных работ», «История развития фотографии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сурсы для организации сетевых проектов</w:t>
      </w:r>
      <w:r>
        <w:rPr>
          <w:sz w:val="28"/>
          <w:szCs w:val="28"/>
        </w:rPr>
        <w:t xml:space="preserve">  (Приложение 7 Рекомендованные ЦР).</w:t>
      </w:r>
    </w:p>
    <w:p>
      <w:pPr>
        <w:pStyle w:val="Normal"/>
        <w:spacing w:lineRule="auto" w:line="360" w:before="280" w:after="28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авторских дидактических компьютерных игр (Приложение 6 Игры)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/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LearningApps.org/watch?v=pkve7549t16</w:t>
        </w:r>
        <w:r>
          <w:rPr>
            <w:rStyle w:val="InternetLink"/>
            <w:sz w:val="28"/>
            <w:szCs w:val="28"/>
          </w:rPr>
          <w:t>Назови</w:t>
        </w:r>
      </w:hyperlink>
      <w:r>
        <w:rPr>
          <w:sz w:val="28"/>
          <w:szCs w:val="28"/>
        </w:rPr>
        <w:t xml:space="preserve"> части фотоаппарата.         2.</w:t>
      </w:r>
      <w:r>
        <w:rPr/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LearningApps.org/watch?v=p1trqwdyn16</w:t>
        </w:r>
        <w:r>
          <w:rPr>
            <w:rStyle w:val="InternetLink"/>
            <w:sz w:val="28"/>
            <w:szCs w:val="28"/>
          </w:rPr>
          <w:t>Появление</w:t>
        </w:r>
      </w:hyperlink>
      <w:r>
        <w:rPr>
          <w:sz w:val="28"/>
          <w:szCs w:val="28"/>
        </w:rPr>
        <w:t xml:space="preserve"> фотографии.                       3.</w:t>
      </w:r>
      <w:r>
        <w:rPr/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http://www.umapalata.com/uschool/expo/anastasiywlas/7968.html?LANG=RU </w:t>
        </w:r>
        <w:r>
          <w:rPr>
            <w:rStyle w:val="InternetLink"/>
            <w:sz w:val="28"/>
            <w:szCs w:val="28"/>
          </w:rPr>
          <w:t>Современная</w:t>
        </w:r>
      </w:hyperlink>
      <w:r>
        <w:rPr>
          <w:sz w:val="28"/>
          <w:szCs w:val="28"/>
        </w:rPr>
        <w:t xml:space="preserve"> фототехника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/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LearningApps.org/watch?v=pemzjpa9j16</w:t>
        </w:r>
        <w:r>
          <w:rPr>
            <w:rStyle w:val="InternetLink"/>
            <w:sz w:val="28"/>
            <w:szCs w:val="28"/>
          </w:rPr>
          <w:t>Выдержка</w:t>
        </w:r>
      </w:hyperlink>
      <w:r>
        <w:rPr>
          <w:sz w:val="28"/>
          <w:szCs w:val="28"/>
        </w:rPr>
        <w:t xml:space="preserve"> и диафрагма.                      5.</w:t>
      </w:r>
      <w:r>
        <w:rPr/>
        <w:t xml:space="preserve"> </w:t>
      </w:r>
      <w:hyperlink r:id="rId6">
        <w:r>
          <w:rPr>
            <w:rStyle w:val="InternetLink"/>
            <w:sz w:val="28"/>
            <w:szCs w:val="28"/>
          </w:rPr>
          <w:t>http://LearningApps.org/watch?v=pan68a6g516Композиция</w:t>
        </w:r>
      </w:hyperlink>
      <w:r>
        <w:rPr>
          <w:sz w:val="28"/>
          <w:szCs w:val="28"/>
        </w:rPr>
        <w:t>.                                         6.</w:t>
      </w:r>
      <w:r>
        <w:rPr/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http://www.umapalata.com/uschool/expo/anastasiywlas/8842.html?LANG=RU </w:t>
        </w:r>
        <w:r>
          <w:rPr>
            <w:rStyle w:val="InternetLink"/>
            <w:sz w:val="28"/>
            <w:szCs w:val="28"/>
          </w:rPr>
          <w:t>Линии</w:t>
        </w:r>
      </w:hyperlink>
      <w:r>
        <w:rPr>
          <w:sz w:val="28"/>
          <w:szCs w:val="28"/>
        </w:rPr>
        <w:t xml:space="preserve"> и формы.                                                                                                                     7.</w:t>
      </w:r>
      <w:r>
        <w:rPr/>
        <w:t xml:space="preserve">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jigsawplanet.com/?rc=play&amp;pid=0435923f95a5</w:t>
        </w:r>
        <w:r>
          <w:rPr>
            <w:rStyle w:val="InternetLink"/>
            <w:sz w:val="28"/>
            <w:szCs w:val="28"/>
          </w:rPr>
          <w:t>Баланс</w:t>
        </w:r>
      </w:hyperlink>
      <w:r>
        <w:rPr>
          <w:sz w:val="28"/>
          <w:szCs w:val="28"/>
        </w:rPr>
        <w:t xml:space="preserve">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/>
        <w:t xml:space="preserve"> </w:t>
      </w:r>
      <w:hyperlink r:id="rId9">
        <w:r>
          <w:rPr>
            <w:rStyle w:val="InternetLink"/>
            <w:sz w:val="28"/>
            <w:szCs w:val="28"/>
          </w:rPr>
          <w:t>http://LearningApps.org/watch?v=pinq0iqu316Контекст</w:t>
        </w:r>
      </w:hyperlink>
      <w:r>
        <w:rPr>
          <w:sz w:val="28"/>
          <w:szCs w:val="28"/>
        </w:rPr>
        <w:t>.                                        9.</w:t>
      </w:r>
      <w:r>
        <w:rPr/>
        <w:t xml:space="preserve"> </w:t>
      </w:r>
      <w:r>
        <w:rPr>
          <w:sz w:val="28"/>
          <w:szCs w:val="28"/>
        </w:rPr>
        <w:t xml:space="preserve">http://www.jigsawplanet.com/?rc=play&amp;pid=33ce38f75dcfПередача основных свойств изображаемого.                                                                                                    10.http://www.umapalata.com/uschool/expo/anastasiywlas/9938.html?LANG=RUГармония цвета.                                              </w:t>
      </w:r>
      <w:r>
        <w:rPr>
          <w:sz w:val="28"/>
          <w:szCs w:val="28"/>
          <w:lang w:val="en-US"/>
        </w:rPr>
        <w:t>11.http://www.classtools.ru/haven_far.html?ii=2987" width="800" height="601" frameborder="0" scrolling="no"&gt;&lt;/iframe&gt;</w:t>
      </w:r>
      <w:r>
        <w:rPr>
          <w:sz w:val="28"/>
          <w:szCs w:val="28"/>
        </w:rPr>
        <w:t>Передач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ъёма</w:t>
      </w:r>
      <w:r>
        <w:rPr>
          <w:sz w:val="28"/>
          <w:szCs w:val="28"/>
          <w:lang w:val="en-US"/>
        </w:rPr>
        <w:t xml:space="preserve">.       </w:t>
      </w:r>
      <w:r>
        <w:rPr>
          <w:sz w:val="28"/>
          <w:szCs w:val="28"/>
        </w:rPr>
        <w:t>12.http://www.jigsawplanet.com/?rc=play&amp;pid=13b423e290aeПередача фактуры.                                                13.http://LearningApps.org/watch?v=pxivf2kok17Контур и силуэт.       14.http://www.jigsawplanet.com/?rc=play&amp;pid=007bf09f94c9Создание ритмического рисунка.                        15.http://LearningApps.org/watch?v=pe92dzidj17Обзор света в фотографии. 16.http://www.jigsawplanet.com/?rc=play&amp;pid=27ddfed18b15Естественный свет.                                                       17.http://LearningApps.org/watch?v=pxxe653ok17Съёмка в пасмурную погоду.      18.http://www.jigsawplanet.com/?rc=play&amp;pid=1ffeb3759e79Линии.     19.http://LearningApps.org/watch?v=p63944bi317Форма как структурный элемент.                                     20.http://www.jigsawplanet.com/?rc=play&amp;pid=37be2b31eb06Свет как элемент композиции.       21.http://www.jigsawplanet.com/?rc=play&amp;pid=23a724efbe3cПозиция объекта как третий структурный элемент композиц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</w:t>
      </w:r>
      <w:hyperlink r:id="rId10">
        <w:r>
          <w:rPr>
            <w:rStyle w:val="InternetLink"/>
            <w:color w:val="000000"/>
            <w:sz w:val="28"/>
            <w:szCs w:val="28"/>
          </w:rPr>
          <w:t>http://LearningApps.org/watch?v=pkrrzv2tt17Выбор</w:t>
        </w:r>
      </w:hyperlink>
      <w:r>
        <w:rPr>
          <w:sz w:val="28"/>
          <w:szCs w:val="28"/>
        </w:rPr>
        <w:t xml:space="preserve"> объектива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>23.</w:t>
      </w:r>
      <w:hyperlink r:id="rId11">
        <w:r>
          <w:rPr>
            <w:rStyle w:val="InternetLink"/>
            <w:color w:val="000000"/>
            <w:sz w:val="28"/>
            <w:szCs w:val="28"/>
          </w:rPr>
          <w:t>http://LearningApps.org/watch?v=pqex8cywc17Аберрации</w:t>
        </w:r>
      </w:hyperlink>
      <w:r>
        <w:rPr>
          <w:sz w:val="28"/>
          <w:szCs w:val="28"/>
        </w:rPr>
        <w:t xml:space="preserve"> объективов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>24.</w:t>
      </w:r>
      <w:hyperlink r:id="rId12">
        <w:r>
          <w:rPr>
            <w:rStyle w:val="InternetLink"/>
            <w:color w:val="000000"/>
            <w:sz w:val="28"/>
            <w:szCs w:val="28"/>
          </w:rPr>
          <w:t>https://www.jigsawplanet.com/?rc=play&amp;pid=2fb46ebb455dТелеобъективы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>25.</w:t>
      </w:r>
      <w:hyperlink r:id="rId13">
        <w:r>
          <w:rPr>
            <w:rStyle w:val="InternetLink"/>
            <w:color w:val="000000"/>
            <w:sz w:val="28"/>
            <w:szCs w:val="28"/>
          </w:rPr>
          <w:t>https://www.jigsawplanet.com/?rc=play&amp;pid=0323aa488019Широкоугольные</w:t>
        </w:r>
      </w:hyperlink>
      <w:r>
        <w:rPr>
          <w:sz w:val="28"/>
          <w:szCs w:val="28"/>
        </w:rPr>
        <w:t xml:space="preserve"> объективы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>26.</w:t>
      </w:r>
      <w:hyperlink r:id="rId14">
        <w:r>
          <w:rPr>
            <w:rStyle w:val="InternetLink"/>
            <w:color w:val="000000"/>
            <w:sz w:val="28"/>
            <w:szCs w:val="28"/>
          </w:rPr>
          <w:t>https://www.jigsawplanet.com/?rc=play&amp;pid=3e0805f65b64Свадебная</w:t>
        </w:r>
      </w:hyperlink>
      <w:r>
        <w:rPr>
          <w:sz w:val="28"/>
          <w:szCs w:val="28"/>
        </w:rPr>
        <w:t xml:space="preserve"> фотография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>27.</w:t>
      </w:r>
      <w:hyperlink r:id="rId15">
        <w:r>
          <w:rPr>
            <w:rStyle w:val="InternetLink"/>
            <w:color w:val="000000"/>
            <w:sz w:val="28"/>
            <w:szCs w:val="28"/>
          </w:rPr>
          <w:t>https://www.jigsawplanet.com/?rc=play&amp;pid=0f61d4a586ffФУД</w:t>
        </w:r>
      </w:hyperlink>
      <w:r>
        <w:rPr>
          <w:sz w:val="28"/>
          <w:szCs w:val="28"/>
        </w:rPr>
        <w:t xml:space="preserve"> фотография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8.https://www.jigsawplanet.com/?rc=play&amp;pid=0e641d8ae9dcФото в СМИ.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 и других источников дидактических материалов, использованных при создании ресурса (с указанием веб-ссылок).</w:t>
      </w:r>
    </w:p>
    <w:p>
      <w:pPr>
        <w:pStyle w:val="Normal"/>
        <w:widowControl w:val="false"/>
        <w:tabs>
          <w:tab w:val="clear" w:pos="709"/>
          <w:tab w:val="left" w:pos="2615" w:leader="none"/>
        </w:tabs>
        <w:autoSpaceDE w:val="false"/>
        <w:ind w:left="709" w:hanging="0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тература дл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гафонов А., Пожарская С. Фотобукварь. – М., 1993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рг П. Цифровая фотография. – М.: Гранд, 2005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ыко Л. Беседы о фотомастерстве. – М., 197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уински Х., Магнус М. Портрет. Фотокнига. – М.: Планета, 199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раховский В. Секреты цифрового фото. – М., Питер, 200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раховский В. Цифровое фото. – М.: Питер, 200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ллак П. Из истории фотографии. – М., 1982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еджкоу Д. Искусство цветной фотографии – М. : Планета, 1980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Хеджкоу Д. Фотография. Энциклопедия  - М.: Росмэн, 200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еджкоу Д. Как делать фотографии – Реутов, Омега, 2004</w:t>
      </w:r>
    </w:p>
    <w:p>
      <w:pPr>
        <w:pStyle w:val="Normal"/>
        <w:ind w:left="360" w:hanging="0"/>
        <w:jc w:val="both"/>
        <w:rPr/>
      </w:pPr>
      <w:r>
        <w:rPr>
          <w:spacing w:val="10"/>
          <w:sz w:val="28"/>
          <w:szCs w:val="28"/>
        </w:rPr>
        <w:t xml:space="preserve">11.Хокинс Э., Эйвон Д. Фотография техника и искусство. –  М.: Мир, 1986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Уэйд Д. Техника пейзажной фотографии. – М.: Мир, 19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Фриман М. Свет и освещение. Реутов: Омега-пресс, 2004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4.Самоучитель Adobe Photoshop. СПб.: БВХ-Петербург, 2007.</w:t>
      </w:r>
    </w:p>
    <w:p>
      <w:pPr>
        <w:pStyle w:val="Normal"/>
        <w:shd w:fill="FFFFFF" w:val="clear"/>
        <w:ind w:left="426" w:hanging="426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5. Работаем. Учимся. Смотрим. Обучение Adobe Photoshop. Обучающий                                       CD. – М.: Издательство Media2000.</w:t>
      </w:r>
    </w:p>
    <w:p>
      <w:pPr>
        <w:pStyle w:val="Heading3"/>
        <w:numPr>
          <w:ilvl w:val="0"/>
          <w:numId w:val="15"/>
        </w:numPr>
        <w:shd w:fill="FFFFFF" w:val="clear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</w:rPr>
        <w:t>Журналы «</w:t>
      </w:r>
      <w:r>
        <w:rPr>
          <w:b w:val="false"/>
          <w:szCs w:val="28"/>
          <w:u w:val="none"/>
          <w:lang w:val="en-US"/>
        </w:rPr>
        <w:t>Photo</w:t>
      </w:r>
      <w:r>
        <w:rPr>
          <w:b w:val="false"/>
          <w:szCs w:val="28"/>
          <w:u w:val="none"/>
        </w:rPr>
        <w:t xml:space="preserve"> &amp; </w:t>
      </w:r>
      <w:r>
        <w:rPr>
          <w:b w:val="false"/>
          <w:szCs w:val="28"/>
          <w:u w:val="none"/>
          <w:lang w:val="en-US"/>
        </w:rPr>
        <w:t>video</w:t>
      </w:r>
      <w:r>
        <w:rPr>
          <w:b w:val="false"/>
          <w:szCs w:val="28"/>
          <w:u w:val="none"/>
        </w:rPr>
        <w:t>».</w:t>
      </w:r>
    </w:p>
    <w:p>
      <w:pPr>
        <w:pStyle w:val="Normal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б-ссылки на дидактические материалы.</w:t>
      </w:r>
    </w:p>
    <w:p>
      <w:pPr>
        <w:pStyle w:val="Normal"/>
        <w:tabs>
          <w:tab w:val="clear" w:pos="709"/>
          <w:tab w:val="left" w:pos="3894" w:leader="none"/>
        </w:tabs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/>
      </w:pPr>
      <w:hyperlink r:id="rId16">
        <w:r>
          <w:rPr>
            <w:rStyle w:val="InternetLink"/>
            <w:sz w:val="28"/>
            <w:szCs w:val="28"/>
          </w:rPr>
          <w:t>http://fiksiki.tv/fotoapparat/Фотоаппарат</w:t>
        </w:r>
      </w:hyperlink>
      <w:r>
        <w:rPr/>
        <w:t xml:space="preserve"> </w:t>
      </w:r>
      <w:r>
        <w:rPr>
          <w:sz w:val="28"/>
          <w:szCs w:val="28"/>
        </w:rPr>
        <w:t>(мультфильм)</w:t>
      </w:r>
    </w:p>
    <w:p>
      <w:pPr>
        <w:pStyle w:val="Normal"/>
        <w:ind w:right="639" w:hanging="0"/>
        <w:rPr/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aQvqmkUV3cU</w:t>
        </w:r>
        <w:r>
          <w:rPr>
            <w:rStyle w:val="InternetLink"/>
            <w:sz w:val="28"/>
            <w:szCs w:val="28"/>
          </w:rPr>
          <w:t>Как</w:t>
        </w:r>
      </w:hyperlink>
      <w:r>
        <w:rPr>
          <w:sz w:val="28"/>
          <w:szCs w:val="28"/>
        </w:rPr>
        <w:t xml:space="preserve"> устроен цифровой фотоаппарат?</w:t>
      </w:r>
    </w:p>
    <w:p>
      <w:pPr>
        <w:pStyle w:val="Normal"/>
        <w:ind w:right="639" w:hanging="0"/>
        <w:rPr/>
      </w:pP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H8KH5Gv0ex4</w:t>
        </w:r>
        <w:r>
          <w:rPr>
            <w:rStyle w:val="InternetLink"/>
            <w:sz w:val="28"/>
            <w:szCs w:val="28"/>
          </w:rPr>
          <w:t>История</w:t>
        </w:r>
      </w:hyperlink>
      <w:r>
        <w:rPr>
          <w:sz w:val="28"/>
          <w:szCs w:val="28"/>
        </w:rPr>
        <w:t xml:space="preserve"> фотографии.</w:t>
      </w:r>
    </w:p>
    <w:p>
      <w:pPr>
        <w:pStyle w:val="Normal"/>
        <w:ind w:right="639" w:hanging="0"/>
        <w:rPr/>
      </w:pP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://www.ovodovfoto.ru/texnica.html</w:t>
        </w:r>
        <w:r>
          <w:rPr>
            <w:rStyle w:val="InternetLink"/>
            <w:sz w:val="28"/>
            <w:szCs w:val="28"/>
          </w:rPr>
          <w:t>Современная</w:t>
        </w:r>
      </w:hyperlink>
      <w:r>
        <w:rPr>
          <w:sz w:val="28"/>
          <w:szCs w:val="28"/>
        </w:rPr>
        <w:t xml:space="preserve"> фототехника.</w:t>
      </w:r>
    </w:p>
    <w:p>
      <w:pPr>
        <w:pStyle w:val="Normal"/>
        <w:ind w:right="639" w:hanging="0"/>
        <w:rPr/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http://dzlib.ru/index.php?/virtualnie-vistavki/istoria-pishetsya-obiektivom/sovremennie-fotoapparati.html</w:t>
        </w:r>
        <w:r>
          <w:rPr>
            <w:rStyle w:val="InternetLink"/>
            <w:sz w:val="28"/>
            <w:szCs w:val="28"/>
          </w:rPr>
          <w:t>Современные</w:t>
        </w:r>
      </w:hyperlink>
      <w:r>
        <w:rPr>
          <w:sz w:val="28"/>
          <w:szCs w:val="28"/>
        </w:rPr>
        <w:t xml:space="preserve"> фотоаппараты.</w:t>
      </w:r>
    </w:p>
    <w:p>
      <w:pPr>
        <w:pStyle w:val="Normal"/>
        <w:ind w:right="639" w:hanging="0"/>
        <w:rPr/>
      </w:pP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http://zoom.cnews.ru/publication/item/41420</w:t>
        </w:r>
        <w:r>
          <w:rPr>
            <w:rStyle w:val="InternetLink"/>
            <w:sz w:val="28"/>
            <w:szCs w:val="28"/>
          </w:rPr>
          <w:t>Выбираем</w:t>
        </w:r>
      </w:hyperlink>
      <w:r>
        <w:rPr>
          <w:sz w:val="28"/>
          <w:szCs w:val="28"/>
        </w:rPr>
        <w:t xml:space="preserve"> фотоаппарат.</w:t>
      </w:r>
    </w:p>
    <w:p>
      <w:pPr>
        <w:pStyle w:val="Normal"/>
        <w:ind w:right="639" w:hanging="0"/>
        <w:rPr/>
      </w:pP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 xml:space="preserve">https://ru.wikipedia.org/wiki/Цифровой_зеркальный_фотоаппарат </w:t>
        </w:r>
        <w:r>
          <w:rPr>
            <w:rStyle w:val="InternetLink"/>
            <w:sz w:val="28"/>
            <w:szCs w:val="28"/>
          </w:rPr>
          <w:t>Цифровой</w:t>
        </w:r>
      </w:hyperlink>
      <w:r>
        <w:rPr>
          <w:sz w:val="28"/>
          <w:szCs w:val="28"/>
        </w:rPr>
        <w:t xml:space="preserve"> зеркальный фотоаппарат.</w:t>
      </w:r>
    </w:p>
    <w:p>
      <w:pPr>
        <w:pStyle w:val="Normal"/>
        <w:ind w:right="639" w:hanging="0"/>
        <w:rPr/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9Y_a_ycW3lk</w:t>
        </w:r>
        <w:r>
          <w:rPr>
            <w:rStyle w:val="InternetLink"/>
            <w:sz w:val="28"/>
            <w:szCs w:val="28"/>
          </w:rPr>
          <w:t>Фотоэкспозиция</w:t>
        </w:r>
      </w:hyperlink>
      <w:r>
        <w:rPr>
          <w:sz w:val="28"/>
          <w:szCs w:val="28"/>
        </w:rPr>
        <w:t xml:space="preserve"> для начинающих.                                                                                                                    </w:t>
      </w:r>
    </w:p>
    <w:p>
      <w:pPr>
        <w:pStyle w:val="Normal"/>
        <w:ind w:right="639" w:hanging="0"/>
        <w:rPr/>
      </w:pP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9Y_a_ycW3lk</w:t>
        </w:r>
        <w:r>
          <w:rPr>
            <w:rStyle w:val="InternetLink"/>
            <w:sz w:val="28"/>
            <w:szCs w:val="28"/>
          </w:rPr>
          <w:t>Что</w:t>
        </w:r>
      </w:hyperlink>
      <w:r>
        <w:rPr>
          <w:sz w:val="28"/>
          <w:szCs w:val="28"/>
        </w:rPr>
        <w:t xml:space="preserve"> такое экспозиция?</w:t>
      </w:r>
    </w:p>
    <w:p>
      <w:pPr>
        <w:pStyle w:val="Normal"/>
        <w:ind w:right="639" w:hanging="0"/>
        <w:rPr/>
      </w:pP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9Y_a_ycW3lk</w:t>
        </w:r>
        <w:r>
          <w:rPr>
            <w:rStyle w:val="InternetLink"/>
            <w:sz w:val="28"/>
            <w:szCs w:val="28"/>
          </w:rPr>
          <w:t>Работа</w:t>
        </w:r>
      </w:hyperlink>
      <w:r>
        <w:rPr>
          <w:sz w:val="28"/>
          <w:szCs w:val="28"/>
        </w:rPr>
        <w:t xml:space="preserve"> с экспозицией.</w:t>
      </w:r>
    </w:p>
    <w:p>
      <w:pPr>
        <w:pStyle w:val="Normal"/>
        <w:ind w:right="639" w:hanging="0"/>
        <w:rPr/>
      </w:pP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3yJMLbcKktw</w:t>
        </w:r>
        <w:r>
          <w:rPr>
            <w:rStyle w:val="InternetLink"/>
            <w:sz w:val="28"/>
            <w:szCs w:val="28"/>
          </w:rPr>
          <w:t>Замер</w:t>
        </w:r>
      </w:hyperlink>
      <w:r>
        <w:rPr>
          <w:sz w:val="28"/>
          <w:szCs w:val="28"/>
        </w:rPr>
        <w:t xml:space="preserve"> экспозиции в ручном режиме.</w:t>
      </w:r>
    </w:p>
    <w:p>
      <w:pPr>
        <w:pStyle w:val="Normal"/>
        <w:ind w:right="639" w:hanging="0"/>
        <w:rPr/>
      </w:pP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SSXZpVjZw9k</w:t>
        </w:r>
        <w:r>
          <w:rPr>
            <w:rStyle w:val="InternetLink"/>
            <w:sz w:val="28"/>
            <w:szCs w:val="28"/>
          </w:rPr>
          <w:t>Режимы</w:t>
        </w:r>
      </w:hyperlink>
      <w:r>
        <w:rPr>
          <w:sz w:val="28"/>
          <w:szCs w:val="28"/>
        </w:rPr>
        <w:t xml:space="preserve"> экспозамера.</w:t>
      </w:r>
    </w:p>
    <w:p>
      <w:pPr>
        <w:pStyle w:val="Normal"/>
        <w:ind w:right="639" w:hanging="0"/>
        <w:rPr/>
      </w:pP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5dmPEgba5_k</w:t>
        </w:r>
        <w:r>
          <w:rPr>
            <w:rStyle w:val="InternetLink"/>
            <w:sz w:val="28"/>
            <w:szCs w:val="28"/>
          </w:rPr>
          <w:t>Экспозамер</w:t>
        </w:r>
      </w:hyperlink>
      <w:r>
        <w:rPr>
          <w:sz w:val="28"/>
          <w:szCs w:val="28"/>
        </w:rPr>
        <w:t xml:space="preserve"> и Экспокоррекция.</w:t>
      </w:r>
    </w:p>
    <w:p>
      <w:pPr>
        <w:pStyle w:val="Normal"/>
        <w:ind w:right="639" w:hanging="0"/>
        <w:rPr/>
      </w:pP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2Ho6R2DyDsk</w:t>
        </w:r>
        <w:r>
          <w:rPr>
            <w:rStyle w:val="InternetLink"/>
            <w:sz w:val="28"/>
            <w:szCs w:val="28"/>
          </w:rPr>
          <w:t>Как</w:t>
        </w:r>
      </w:hyperlink>
      <w:r>
        <w:rPr>
          <w:sz w:val="28"/>
          <w:szCs w:val="28"/>
        </w:rPr>
        <w:t xml:space="preserve"> снимать в ручном режиме?</w:t>
      </w:r>
    </w:p>
    <w:p>
      <w:pPr>
        <w:pStyle w:val="Normal"/>
        <w:ind w:right="639" w:hanging="0"/>
        <w:rPr/>
      </w:pP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dMUc2Z2KMWY</w:t>
        </w:r>
        <w:r>
          <w:rPr>
            <w:rStyle w:val="InternetLink"/>
            <w:sz w:val="28"/>
            <w:szCs w:val="28"/>
          </w:rPr>
          <w:t>Автоматический</w:t>
        </w:r>
      </w:hyperlink>
      <w:r>
        <w:rPr>
          <w:sz w:val="28"/>
          <w:szCs w:val="28"/>
        </w:rPr>
        <w:t xml:space="preserve"> и ручной режимы фотосъёмки.</w:t>
      </w:r>
    </w:p>
    <w:p>
      <w:pPr>
        <w:pStyle w:val="Normal"/>
        <w:ind w:right="639" w:hanging="0"/>
        <w:rPr/>
      </w:pP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F1hlCOB-e68</w:t>
        </w:r>
        <w:r>
          <w:rPr>
            <w:rStyle w:val="InternetLink"/>
            <w:sz w:val="28"/>
            <w:szCs w:val="28"/>
          </w:rPr>
          <w:t>Как</w:t>
        </w:r>
      </w:hyperlink>
      <w:r>
        <w:rPr>
          <w:sz w:val="28"/>
          <w:szCs w:val="28"/>
        </w:rPr>
        <w:t xml:space="preserve"> угадать параметры съёмки?</w:t>
      </w:r>
    </w:p>
    <w:p>
      <w:pPr>
        <w:pStyle w:val="Normal"/>
        <w:ind w:right="639" w:hanging="0"/>
        <w:rPr/>
      </w:pP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http://culturolog.ru/index.php?option=com_content&amp;task=view&amp;id=1185&amp;Itemid=43</w:t>
        </w:r>
        <w:r>
          <w:rPr>
            <w:rStyle w:val="InternetLink"/>
            <w:sz w:val="28"/>
            <w:szCs w:val="28"/>
          </w:rPr>
          <w:t>Сущность</w:t>
        </w:r>
      </w:hyperlink>
      <w:r>
        <w:rPr>
          <w:sz w:val="28"/>
          <w:szCs w:val="28"/>
        </w:rPr>
        <w:t xml:space="preserve"> фотографии.</w:t>
      </w:r>
    </w:p>
    <w:p>
      <w:pPr>
        <w:pStyle w:val="Normal"/>
        <w:rPr/>
      </w:pP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http://culturolog.ru/index.php?option=com_content&amp;task=view&amp;id=1553&amp;Itemid=11</w:t>
        </w:r>
        <w:r>
          <w:rPr>
            <w:rStyle w:val="InternetLink"/>
            <w:sz w:val="28"/>
            <w:szCs w:val="28"/>
          </w:rPr>
          <w:t>Композиция</w:t>
        </w:r>
      </w:hyperlink>
      <w:r>
        <w:rPr/>
        <w:t>.</w:t>
      </w:r>
    </w:p>
    <w:p>
      <w:pPr>
        <w:pStyle w:val="Normal"/>
        <w:ind w:right="639" w:hanging="0"/>
        <w:rPr/>
      </w:pP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http://digital-photography-school.com/finding-great-subjects-to-photograph-close-to-home/</w:t>
        </w:r>
        <w:r>
          <w:rPr>
            <w:rStyle w:val="InternetLink"/>
            <w:sz w:val="28"/>
            <w:szCs w:val="28"/>
          </w:rPr>
          <w:t>Поиск</w:t>
        </w:r>
      </w:hyperlink>
      <w:r>
        <w:rPr>
          <w:sz w:val="28"/>
          <w:szCs w:val="28"/>
        </w:rPr>
        <w:t xml:space="preserve"> интересных объектов рядом с домом.</w:t>
      </w:r>
    </w:p>
    <w:p>
      <w:pPr>
        <w:pStyle w:val="Normal"/>
        <w:ind w:right="639" w:hanging="0"/>
        <w:rPr/>
      </w:pP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https://www.dpreview.com/challenges/Series.aspx?ID=416</w:t>
        </w:r>
        <w:r>
          <w:rPr>
            <w:rStyle w:val="InternetLink"/>
            <w:sz w:val="28"/>
            <w:szCs w:val="28"/>
          </w:rPr>
          <w:t>Главные</w:t>
        </w:r>
      </w:hyperlink>
      <w:r>
        <w:rPr>
          <w:sz w:val="28"/>
          <w:szCs w:val="28"/>
        </w:rPr>
        <w:t xml:space="preserve"> субъекты фотографии.</w:t>
      </w:r>
    </w:p>
    <w:p>
      <w:pPr>
        <w:pStyle w:val="Normal"/>
        <w:ind w:right="639" w:hanging="0"/>
        <w:rPr/>
      </w:pP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http://digital-photography-school.com/10-tips-first-family-portrait-session/</w:t>
        </w:r>
        <w:r>
          <w:rPr>
            <w:rStyle w:val="InternetLink"/>
            <w:sz w:val="28"/>
            <w:szCs w:val="28"/>
          </w:rPr>
          <w:t>Как</w:t>
        </w:r>
      </w:hyperlink>
      <w:r>
        <w:rPr>
          <w:sz w:val="28"/>
          <w:szCs w:val="28"/>
        </w:rPr>
        <w:t xml:space="preserve"> сделать семейный портрет?</w:t>
      </w:r>
    </w:p>
    <w:p>
      <w:pPr>
        <w:pStyle w:val="Normal"/>
        <w:ind w:right="639" w:hanging="0"/>
        <w:rPr/>
      </w:pP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http://creazon.ru/urok/tekstura-v-kompozicii-fotografii-tekstura-i-struktura.html</w:t>
        </w:r>
        <w:r>
          <w:rPr>
            <w:rStyle w:val="InternetLink"/>
            <w:sz w:val="28"/>
            <w:szCs w:val="28"/>
          </w:rPr>
          <w:t>Текстура</w:t>
        </w:r>
      </w:hyperlink>
      <w:r>
        <w:rPr>
          <w:sz w:val="28"/>
          <w:szCs w:val="28"/>
        </w:rPr>
        <w:t xml:space="preserve"> в композиции.</w:t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>https://www.youtube.com/watch?v=Q3rsT4aQhG4Что такое линейная перспектива?</w:t>
      </w:r>
    </w:p>
    <w:p>
      <w:pPr>
        <w:pStyle w:val="Normal"/>
        <w:ind w:right="639" w:hanging="0"/>
        <w:rPr/>
      </w:pP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zKrx26_rIGo</w:t>
        </w:r>
        <w:r>
          <w:rPr>
            <w:rStyle w:val="InternetLink"/>
            <w:sz w:val="28"/>
            <w:szCs w:val="28"/>
          </w:rPr>
          <w:t>Тональная</w:t>
        </w:r>
      </w:hyperlink>
      <w:r>
        <w:rPr>
          <w:sz w:val="28"/>
          <w:szCs w:val="28"/>
        </w:rPr>
        <w:t xml:space="preserve"> перспектива.</w:t>
      </w:r>
    </w:p>
    <w:p>
      <w:pPr>
        <w:pStyle w:val="Normal"/>
        <w:ind w:right="639" w:hanging="0"/>
        <w:rPr/>
      </w:pP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MzJXmc86Kf0</w:t>
        </w:r>
        <w:r>
          <w:rPr>
            <w:rStyle w:val="InternetLink"/>
            <w:sz w:val="28"/>
            <w:szCs w:val="28"/>
          </w:rPr>
          <w:t>Композиция</w:t>
        </w:r>
      </w:hyperlink>
      <w:r>
        <w:rPr>
          <w:sz w:val="28"/>
          <w:szCs w:val="28"/>
        </w:rPr>
        <w:t xml:space="preserve"> в фотографии. Линии и пятна.</w:t>
      </w:r>
    </w:p>
    <w:p>
      <w:pPr>
        <w:pStyle w:val="Normal"/>
        <w:ind w:right="639" w:hanging="0"/>
        <w:rPr/>
      </w:pP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IgUkIHZ1oo0</w:t>
        </w:r>
        <w:r>
          <w:rPr>
            <w:rStyle w:val="InternetLink"/>
            <w:sz w:val="28"/>
            <w:szCs w:val="28"/>
          </w:rPr>
          <w:t>Перспектива</w:t>
        </w:r>
      </w:hyperlink>
      <w:r>
        <w:rPr>
          <w:sz w:val="28"/>
          <w:szCs w:val="28"/>
        </w:rPr>
        <w:t xml:space="preserve"> и естественные линии в композиции.</w:t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>http://www.yellow-elephant.ru/design/article/composition/2/Динамика и статика.</w:t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>http://eskant-foto.ru/fotoblog/kak-pokazat-dvizhenie-i-dinamiku-v-kadre-fotosemka-s-provodkoj.htmlКак показать динамику?</w:t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>http://journal.foto.ua/likbez/theory/tri-stupeni-fotomasterstva-texnika-kompoziciya-ideya.htmlСтупени мастерства.</w:t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>http://journal.foto.ua/likbez/theory/forma-i-soderzhanie-v-fotografii-sobytiya-simvoly-i-allegorii.htmlФорма и содержание.</w:t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>http://journal.foto.ua/likbez/theory/igor-gajdaj-o-stile-v-fotografii.htmСтиль фотографии.</w:t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>http://say-hi.me/obuchenie/teoriya-cveta-samoe-vazhnoe-o-cvete.html#hcq=uvKgx5qТеория цвета.</w:t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>http://colorscheme.ru/Цветовой круг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foto-gid.ru/stock/filosofiya-fotografii/tsvet-v-fotografii/Цвет в фотографии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s://www.youtube.com/watch?v=sAVZPRDO0UQТонирование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s://www.youtube.com/watch?v=3nvnPLIlb7YОбработка фото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s://www.youtube.com/watch?v=VeTTBx7_9ooТеория цвета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s://www.youtube.com/watch?v=uc9oUbAzefEОбъёмная ретушь лица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evtifeev.com/10876-kak-peredat-obem-v-fotografii.html Передача объёма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photocasa.ru/photo-journal/photoshop/2469-kak-dobavit-obem.htmlДобавление объёма обработкой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makal47.ru/izobrazitelnyie-sredstva/facturaФактура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fafa.su/fcom/index.htmРоль в композиции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www.photoforum.ru/art/25.ru.htmlВыразительность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www.towave.ru/pub/60-zamechatelnykh-i-snogsshibatelnykh-primerov-siluetnoi-fotografii-na-deviantart.htmlКонтуры предметов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s://photo-monster.ru/lessons/read/kak-snimat-siluetyi-8-prostyih-shagov.htmlКак снять силуэт?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digital-photography-school.com/12-super-silhouette-shots/ Примеры силуэтов в композиции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im-a-photographer.blogspot.ru/2014/10/blog-post.htmlСуть ритма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prophotos.ru/lessons/15029-ritm-v-fotografii-bruno-barbiКак ввести ритм?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creazon.ru/urok/ritm-composition.htmlРитм в композиции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s://photo-monster.ru/lessons/read/9-tipov-osvescheniya.htmlТипы освещения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studyfoto.ru/svet-v-fotografii-1/ Свет в фотографии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s://www.youtube.com/watch?v=kMXOJaxY1lYИспользование разных видов света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s://www.youtube.com/watch?v=zHdFEzOi25YСъёмка на пленэре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s://www.youtube.com/watch?v=1O3hvfNEDAk&amp;list=PLP3EQHiGoLokTBWesVb1Cvrd-6M6mboGY&amp;index=22Съёмка на воздухе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www.si-foto.com/kak-fotografirovat-v-pasmurnuyu-pogodu/Советы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s://rutube.ru/video/99adc4910fb45c385cc01d7535fa791c/Портрет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fototips.ru/praktika/10-pravil-kompozicii/ Правила композиции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www.fotokomok.ru/linii-v-kompozicii-fotosnimka/ Линии композиции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creazon.ru/urok/forma-v-kompozicii-balans-form.html Баланс форм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propel.ru/pub/212.phpФорма и пространство в дизайне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darrsi9.2bb.ru/viewtopic.php?id=141Форма, от абстракции к фотографии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s://photo-monster.ru/lessons/read/6-svetovyih-shem-dlya-syemki-portreta.html Шесть схем света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fotogora.ru/?p=12377Вспышка и свет.</w:t>
      </w:r>
    </w:p>
    <w:p>
      <w:pPr>
        <w:pStyle w:val="Normal"/>
        <w:ind w:right="639" w:hanging="0"/>
        <w:rPr/>
      </w:pPr>
      <w:r>
        <w:rPr>
          <w:sz w:val="28"/>
          <w:szCs w:val="28"/>
        </w:rPr>
        <w:t>http://fototips.ru/praktika/kompoziciya-v-reportazhnoj-fotografii/?utm_source=fototips&amp;utm_campaign=relap&amp;utm_medium=postbottomКомпозиция в стрит фотографии.</w:t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>http://fototips.ru/art/36-sovetov-ot-fotografov-agentstva-magnum-photos/?utm_source=fototips&amp;utm_campaign=relap&amp;utm_medium=postbottomАгенство «Магнум».</w:t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>http://fotokto.ru/blogs/ponyatie-foto-kompozicii-21-sovet-po-luchshemu-postroeniyu-kadra-7139.html Схемы размещения</w:t>
      </w:r>
    </w:p>
    <w:p>
      <w:pPr>
        <w:pStyle w:val="Normal"/>
        <w:ind w:right="639" w:hanging="0"/>
        <w:rPr/>
      </w:pP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http://www.artem-kashkanov.ru/article46.htmlВыбор</w:t>
        </w:r>
      </w:hyperlink>
      <w:r>
        <w:rPr>
          <w:sz w:val="28"/>
          <w:szCs w:val="28"/>
        </w:rPr>
        <w:t xml:space="preserve"> объектива.</w:t>
      </w:r>
    </w:p>
    <w:p>
      <w:pPr>
        <w:pStyle w:val="Normal"/>
        <w:ind w:right="639" w:hanging="0"/>
        <w:rPr/>
      </w:pP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http://evtifeev.com/10044-pro-razreshenie-obektivov.htmlПро</w:t>
        </w:r>
      </w:hyperlink>
      <w:r>
        <w:rPr>
          <w:sz w:val="28"/>
          <w:szCs w:val="28"/>
        </w:rPr>
        <w:t xml:space="preserve"> разрешение объектива.</w:t>
      </w:r>
    </w:p>
    <w:p>
      <w:pPr>
        <w:pStyle w:val="Normal"/>
        <w:ind w:right="639" w:hanging="0"/>
        <w:rPr/>
      </w:pP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http://v-mishakov.r.htmlu/Teorija/Mp/mpСравнение</w:t>
        </w:r>
      </w:hyperlink>
      <w:r>
        <w:rPr>
          <w:sz w:val="28"/>
          <w:szCs w:val="28"/>
        </w:rPr>
        <w:t xml:space="preserve"> матриц зеркальной и компактной камер.</w:t>
      </w:r>
    </w:p>
    <w:p>
      <w:pPr>
        <w:pStyle w:val="Normal"/>
        <w:ind w:right="639" w:hanging="0"/>
        <w:rPr/>
      </w:pP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https://vasili-photo.com/articles/aberrations.htmlОбзор</w:t>
        </w:r>
      </w:hyperlink>
      <w:r>
        <w:rPr>
          <w:sz w:val="28"/>
          <w:szCs w:val="28"/>
        </w:rPr>
        <w:t xml:space="preserve"> аберраций.</w:t>
      </w:r>
    </w:p>
    <w:p>
      <w:pPr>
        <w:pStyle w:val="Normal"/>
        <w:ind w:right="639" w:hanging="0"/>
        <w:rPr/>
      </w:pP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http://dic.academic.ru/dic.nsf/enc_physics/3301/%D0%98%D0%94%D0%95%D0%90%D0%9B%D0%AC%D0%9D%D0%90%D0%AFИдеальная</w:t>
        </w:r>
      </w:hyperlink>
      <w:r>
        <w:rPr>
          <w:sz w:val="28"/>
          <w:szCs w:val="28"/>
        </w:rPr>
        <w:t xml:space="preserve"> оптическая система.</w:t>
      </w:r>
    </w:p>
    <w:p>
      <w:pPr>
        <w:pStyle w:val="Normal"/>
        <w:ind w:right="639" w:hanging="0"/>
        <w:rPr/>
      </w:pP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http://fotochki.com/xromaticheskie-aberracii-chto-eto-i-kak-izbezhat/Что</w:t>
        </w:r>
      </w:hyperlink>
      <w:r>
        <w:rPr>
          <w:sz w:val="28"/>
          <w:szCs w:val="28"/>
        </w:rPr>
        <w:t xml:space="preserve"> такое аберрация.</w:t>
      </w:r>
    </w:p>
    <w:p>
      <w:pPr>
        <w:pStyle w:val="Normal"/>
        <w:ind w:right="639" w:hanging="0"/>
        <w:rPr/>
      </w:pP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http://dofmag.ru/featured/zachem-nuzhnyi-teleobektivyi-ili-chto-takoe-televik.htmlОбзор</w:t>
        </w:r>
      </w:hyperlink>
      <w:r>
        <w:rPr>
          <w:sz w:val="28"/>
          <w:szCs w:val="28"/>
        </w:rPr>
        <w:t xml:space="preserve"> телеобъективов.</w:t>
      </w:r>
    </w:p>
    <w:p>
      <w:pPr>
        <w:pStyle w:val="Normal"/>
        <w:ind w:right="639" w:hanging="0"/>
        <w:rPr/>
      </w:pP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http://www.cambridgeincolour.com/ru/tutorials-ru/wide-angle-lenses.htmШирокоугольные</w:t>
        </w:r>
      </w:hyperlink>
      <w:r>
        <w:rPr>
          <w:sz w:val="28"/>
          <w:szCs w:val="28"/>
        </w:rPr>
        <w:t xml:space="preserve"> телеобъективы.</w:t>
      </w:r>
    </w:p>
    <w:p>
      <w:pPr>
        <w:pStyle w:val="Normal"/>
        <w:ind w:right="639" w:hanging="0"/>
        <w:rPr/>
      </w:pP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http://www.cambridgeincolour.com/ru/tutorials-ru/wide-angle-lenses.htmШирокоугольники</w:t>
        </w:r>
      </w:hyperlink>
      <w:r>
        <w:rPr>
          <w:sz w:val="28"/>
          <w:szCs w:val="28"/>
        </w:rPr>
        <w:t xml:space="preserve"> обзор.</w:t>
      </w:r>
    </w:p>
    <w:p>
      <w:pPr>
        <w:pStyle w:val="Normal"/>
        <w:ind w:right="639" w:hanging="0"/>
        <w:rPr>
          <w:sz w:val="28"/>
          <w:szCs w:val="28"/>
        </w:rPr>
      </w:pP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https://hostingkartinok.com/foto/shirokougolnyiy-ob-ektiv-dlya-zerkal/Как</w:t>
        </w:r>
      </w:hyperlink>
      <w:r>
        <w:rPr>
          <w:sz w:val="28"/>
          <w:szCs w:val="28"/>
        </w:rPr>
        <w:t xml:space="preserve"> выбрать широкоугольник.</w:t>
      </w:r>
    </w:p>
    <w:p>
      <w:pPr>
        <w:pStyle w:val="Normal"/>
        <w:ind w:right="639" w:hanging="0"/>
        <w:rPr/>
      </w:pP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https://buynbest.ru/semka-shirokougolnym-obektivom-sovety-i-priemy/Приёмы</w:t>
        </w:r>
      </w:hyperlink>
      <w:r>
        <w:rPr>
          <w:sz w:val="28"/>
          <w:szCs w:val="28"/>
        </w:rPr>
        <w:t xml:space="preserve"> съёмки.</w:t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>https://www.photoschool.kiev.ua/fotoklub/stati/4-svadebnaya-fotografiyaРекомендации.</w:t>
      </w:r>
    </w:p>
    <w:p>
      <w:pPr>
        <w:pStyle w:val="Normal"/>
        <w:ind w:right="639" w:hanging="0"/>
        <w:rPr>
          <w:sz w:val="28"/>
          <w:szCs w:val="28"/>
        </w:rPr>
      </w:pP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uIsJon08FysВидео</w:t>
        </w:r>
      </w:hyperlink>
      <w:r>
        <w:rPr>
          <w:sz w:val="28"/>
          <w:szCs w:val="28"/>
        </w:rPr>
        <w:t xml:space="preserve"> бомбилы.</w:t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>https://photo-monster.ru/lessons/read/10-oshibok-nachinayuschego-svadebnogo-fotografa.htmlОшибки.</w:t>
      </w:r>
    </w:p>
    <w:p>
      <w:pPr>
        <w:pStyle w:val="Normal"/>
        <w:ind w:right="639" w:hanging="0"/>
        <w:rPr/>
      </w:pP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http://besedinajulia.ru/fotoshkola/istorija-fud-stajlinga-podborka-zvezd-fudПримеры</w:t>
        </w:r>
      </w:hyperlink>
      <w:r>
        <w:rPr>
          <w:sz w:val="28"/>
          <w:szCs w:val="28"/>
        </w:rPr>
        <w:t xml:space="preserve"> работ.</w:t>
      </w:r>
    </w:p>
    <w:p>
      <w:pPr>
        <w:pStyle w:val="Normal"/>
        <w:ind w:right="639" w:hanging="0"/>
        <w:rPr/>
      </w:pPr>
      <w:hyperlink r:id="rId54">
        <w:r>
          <w:rPr>
            <w:rStyle w:val="InternetLink"/>
            <w:color w:val="000000"/>
            <w:sz w:val="28"/>
            <w:szCs w:val="28"/>
            <w:u w:val="none"/>
          </w:rPr>
          <w:t>https://events-pr.ru/intervyu/vremya-diktuet-trendy-razgovor-o-food-fotografiiРазработка</w:t>
        </w:r>
      </w:hyperlink>
      <w:r>
        <w:rPr>
          <w:sz w:val="28"/>
          <w:szCs w:val="28"/>
        </w:rPr>
        <w:t xml:space="preserve"> имиджа.</w:t>
      </w:r>
    </w:p>
    <w:p>
      <w:pPr>
        <w:pStyle w:val="Normal"/>
        <w:ind w:right="639" w:hanging="0"/>
        <w:rPr>
          <w:sz w:val="28"/>
          <w:szCs w:val="28"/>
        </w:rPr>
      </w:pP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https://www.youtube.com/watch?v=AKNw7RmvwJkКак</w:t>
        </w:r>
      </w:hyperlink>
      <w:r>
        <w:rPr>
          <w:sz w:val="28"/>
          <w:szCs w:val="28"/>
        </w:rPr>
        <w:t xml:space="preserve"> использовать дневной свет.</w:t>
      </w:r>
    </w:p>
    <w:p>
      <w:pPr>
        <w:pStyle w:val="Normal"/>
        <w:ind w:right="639" w:hanging="0"/>
        <w:rPr>
          <w:sz w:val="28"/>
          <w:szCs w:val="28"/>
        </w:rPr>
      </w:pPr>
      <w:hyperlink r:id="rId56">
        <w:r>
          <w:rPr>
            <w:rStyle w:val="InternetLink"/>
            <w:color w:val="000000"/>
            <w:sz w:val="28"/>
            <w:szCs w:val="28"/>
            <w:u w:val="none"/>
          </w:rPr>
          <w:t>https://habrahabr.ru/company/lendwings/blog/189338/Защита</w:t>
        </w:r>
      </w:hyperlink>
      <w:r>
        <w:rPr>
          <w:sz w:val="28"/>
          <w:szCs w:val="28"/>
        </w:rPr>
        <w:t xml:space="preserve"> авторского права.</w:t>
      </w:r>
    </w:p>
    <w:p>
      <w:pPr>
        <w:pStyle w:val="Normal"/>
        <w:ind w:right="639" w:hanging="0"/>
        <w:rPr/>
      </w:pP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>http://www.jalin.ru/library/novice/luchshie-fotostoki-ili-kak-zarabotat-na-http://fotokto.ru/blogs/fotostoki-kak-ya-nachal-prodavat-fotografii-18252.htmlПродажа</w:t>
        </w:r>
      </w:hyperlink>
      <w:r>
        <w:rPr>
          <w:sz w:val="28"/>
          <w:szCs w:val="28"/>
        </w:rPr>
        <w:t xml:space="preserve"> на фотостоках.</w:t>
      </w:r>
    </w:p>
    <w:p>
      <w:pPr>
        <w:pStyle w:val="Normal"/>
        <w:ind w:right="639" w:hanging="0"/>
        <w:rPr/>
      </w:pP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http://radchenko-anna.com/robot/Пример</w:t>
        </w:r>
      </w:hyperlink>
      <w:r>
        <w:rPr>
          <w:sz w:val="28"/>
          <w:szCs w:val="28"/>
        </w:rPr>
        <w:t xml:space="preserve"> видео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едагога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ш  Д. Цифровая фотография и работа с изображением. 304с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орджес Вильямс   2006 г. 50 эффективных приемов обработки цифровых фотографий с помощью Photoshop (+ CD)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ко Л. Основы композиции в фотографии. – М., 1988.- 191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син Е. Семантическая философия искусства. – М., 1979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готский Л. Психология искусства. – М., 1987.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ба Ю. Лабораторная обработка фотоматериалов. – М.: «Мир», 1988.- 191с.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лпатрик Д. Свет и освещение.- М.: «Мир», 2002.- 220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йгорн М. Портретная фотография. – М.: Эксмо, 2005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пин А. Плоскость и пространство, или Жизнь квадратом. – М.: Издатель Гусев Л. М., 2005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пин А. Фотография как … – М.: Изд-во Моск. ун-та, 2003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пин А. Фотография как … – М.: Издатель Гусев Л. М., 2004.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нгфорд М. Фотография. Шаг за шагом.- М.: «Планета», 1989.- 225 с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ински Х. Портрет.- М., 1991.- 175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ерсон В. Перспектива. – М.: Искусство, 1970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допуло Г. Фотография и современность. – М., 1982.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евский Б. Фотография. – Минск: «Полымя», 1982. –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ская С. "Лучшие фотографы мира. Портрет" М.: «Планета», 2006. – 334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енталь А.. Создание кино и видеофильмов, как увлекательный бизнес. – М.: Издательство ТРИУМФ. 2000.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ников Ф.А. Видеомонтаж на персональном компьютере. – М.:      Издательство ТРИУМФ. 2006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иман М. Круппный план. – Реутов, Омега - проесс, 200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1.Фрост Л. Ночная и вечерняя фотосъёмка. – М., Арт-Родник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2.Фрэзер Б. Управление цветом. – М.: Диасофт, 2003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3.Хаггинс Б. Творческие приёмы работы со светом. – Реутов, Омега-                                      пресс, 2005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4.Харитонов А. Цифровая фотография. - М.: «Планета», 2007. – 150 с.</w:t>
      </w:r>
    </w:p>
    <w:p>
      <w:pPr>
        <w:pStyle w:val="Normal"/>
        <w:shd w:fill="FFFFFF" w:val="clear"/>
        <w:ind w:left="851" w:hanging="851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5.Хилько Н.Ф. Педагогика аудиовизуального творчества  - Омск.: Изд-во Омс.гос.унив. 2011г, 98с.</w:t>
      </w:r>
    </w:p>
    <w:p>
      <w:pPr>
        <w:pStyle w:val="Normal"/>
        <w:ind w:right="639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Общая литература по технике создания обучающего курса в системе </w:t>
      </w:r>
      <w:r>
        <w:rPr>
          <w:b/>
          <w:sz w:val="28"/>
          <w:szCs w:val="28"/>
          <w:lang w:val="en-US"/>
        </w:rPr>
        <w:t>Moodle</w:t>
      </w:r>
      <w:r>
        <w:rPr>
          <w:b/>
          <w:sz w:val="28"/>
          <w:szCs w:val="28"/>
        </w:rPr>
        <w:t>.</w:t>
      </w:r>
    </w:p>
    <w:p>
      <w:pPr>
        <w:pStyle w:val="Normal"/>
        <w:ind w:right="63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 xml:space="preserve">1. А.М. Анисимов «Работа в системе дистанционного обучения Moodle. Учебное пособие. 2-е издание, исправленное и дополненное.- Харьков, ХНАГХ, 2009.-292 стр. </w:t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 xml:space="preserve">2. Андреев А.В., Андреева С.В, Доценко И.Б. « Практика электронного обучения с использованием Moodle.- Таганрог: Изд-во. ТТИ ЮФУ, 2008.- 146 с. </w:t>
      </w:r>
    </w:p>
    <w:p>
      <w:pPr>
        <w:pStyle w:val="Normal"/>
        <w:ind w:right="639" w:hanging="0"/>
        <w:rPr>
          <w:sz w:val="28"/>
          <w:szCs w:val="28"/>
        </w:rPr>
      </w:pPr>
      <w:r>
        <w:rPr>
          <w:sz w:val="28"/>
          <w:szCs w:val="28"/>
        </w:rPr>
        <w:t xml:space="preserve">3. А.Х.Гильмутдинов, Р.А. Ибрагимов, И.В.Цивильский « Электронное образование на платформе Moodle. Казань, КГУ,2008. </w:t>
      </w:r>
    </w:p>
    <w:p>
      <w:pPr>
        <w:pStyle w:val="Normal"/>
        <w:ind w:right="639" w:hanging="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4. Официальный сайт сообщества Moodle [Электронный ресурс] - http://moodle.org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3FFEE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notePr>
        <w:numFmt w:val="decimal"/>
      </w:footnote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борник программ развития деятельности фотостудий / Под ред. В. А. Горского. – М., 19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90"/>
        </w:tabs>
        <w:ind w:left="1790" w:hanging="360"/>
      </w:pPr>
    </w:lvl>
    <w:lvl w:ilvl="2">
      <w:start w:val="1"/>
      <w:numFmt w:val="decimal"/>
      <w:lvlText w:val="%3."/>
      <w:lvlJc w:val="left"/>
      <w:pPr>
        <w:tabs>
          <w:tab w:val="num" w:pos="2510"/>
        </w:tabs>
        <w:ind w:left="2510" w:hanging="360"/>
      </w:pPr>
    </w:lvl>
    <w:lvl w:ilvl="3">
      <w:start w:val="1"/>
      <w:numFmt w:val="decimal"/>
      <w:lvlText w:val="%4."/>
      <w:lvlJc w:val="left"/>
      <w:pPr>
        <w:tabs>
          <w:tab w:val="num" w:pos="3230"/>
        </w:tabs>
        <w:ind w:left="3230" w:hanging="360"/>
      </w:pPr>
    </w:lvl>
    <w:lvl w:ilvl="4">
      <w:start w:val="1"/>
      <w:numFmt w:val="decimal"/>
      <w:lvlText w:val="%5."/>
      <w:lvlJc w:val="left"/>
      <w:pPr>
        <w:tabs>
          <w:tab w:val="num" w:pos="3950"/>
        </w:tabs>
        <w:ind w:left="3950" w:hanging="360"/>
      </w:pPr>
    </w:lvl>
    <w:lvl w:ilvl="5">
      <w:start w:val="1"/>
      <w:numFmt w:val="decimal"/>
      <w:lvlText w:val="%6."/>
      <w:lvlJc w:val="left"/>
      <w:pPr>
        <w:tabs>
          <w:tab w:val="num" w:pos="4670"/>
        </w:tabs>
        <w:ind w:left="4670" w:hanging="360"/>
      </w:p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</w:lvl>
    <w:lvl w:ilvl="7">
      <w:start w:val="1"/>
      <w:numFmt w:val="decimal"/>
      <w:lvlText w:val="%8."/>
      <w:lvlJc w:val="left"/>
      <w:pPr>
        <w:tabs>
          <w:tab w:val="num" w:pos="6110"/>
        </w:tabs>
        <w:ind w:left="6110" w:hanging="360"/>
      </w:pPr>
    </w:lvl>
    <w:lvl w:ilvl="8">
      <w:start w:val="1"/>
      <w:numFmt w:val="decimal"/>
      <w:lvlText w:val="%9."/>
      <w:lvlJc w:val="left"/>
      <w:pPr>
        <w:tabs>
          <w:tab w:val="num" w:pos="6830"/>
        </w:tabs>
        <w:ind w:left="683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31"/>
        </w:tabs>
        <w:ind w:left="1631" w:hanging="0"/>
      </w:pPr>
      <w:rPr>
        <w:rFonts w:ascii="Symbol" w:hAnsi="Symbol" w:cs="Symbol" w:hint="default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0"/>
        </w:tabs>
        <w:ind w:left="735" w:hanging="375"/>
      </w:pPr>
      <w:rPr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346" w:firstLine="720"/>
      <w:jc w:val="both"/>
      <w:outlineLvl w:val="5"/>
    </w:pPr>
    <w:rPr>
      <w:b/>
      <w:bCs/>
      <w:sz w:val="28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i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12" w:after="0"/>
      <w:jc w:val="both"/>
      <w:outlineLvl w:val="7"/>
    </w:pPr>
    <w:rPr>
      <w:b/>
      <w:bCs/>
      <w:color w:val="00000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right="72" w:hanging="0"/>
      <w:outlineLvl w:val="8"/>
    </w:pPr>
    <w:rPr>
      <w:b/>
      <w:bCs/>
      <w:sz w:val="28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0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0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0"/>
      <w:u w:val="single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8"/>
      <w:szCs w:val="20"/>
      <w:u w:val="single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0"/>
      <w:u w:val="single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itletext">
    <w:name w:val="titletext"/>
    <w:basedOn w:val="Style5"/>
    <w:qFormat/>
    <w:rPr/>
  </w:style>
  <w:style w:type="character" w:styleId="Catalogcoursepkbonusesimagedigit">
    <w:name w:val="catalog-course__pk-bonuses-image-digit"/>
    <w:basedOn w:val="Style5"/>
    <w:qFormat/>
    <w:rPr/>
  </w:style>
  <w:style w:type="character" w:styleId="Catalogcoursepkbonusesimageplus">
    <w:name w:val="catalog-course__pk-bonuses-image-plu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25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Textsmall">
    <w:name w:val="text_small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720" w:right="-545" w:hanging="0"/>
      <w:jc w:val="both"/>
    </w:pPr>
    <w:rPr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firstLine="709"/>
      <w:jc w:val="both"/>
    </w:pPr>
    <w:rPr>
      <w:rFonts w:ascii="Arial" w:hAnsi="Arial" w:cs="Arial"/>
      <w:iCs/>
      <w:sz w:val="28"/>
      <w:szCs w:val="28"/>
    </w:rPr>
  </w:style>
  <w:style w:type="paragraph" w:styleId="BodyText2">
    <w:name w:val="Body Text 2"/>
    <w:basedOn w:val="Normal"/>
    <w:qFormat/>
    <w:pPr>
      <w:widowControl w:val="false"/>
      <w:spacing w:lineRule="auto" w:line="254"/>
      <w:ind w:firstLine="260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6">
    <w:name w:val="Стиль2"/>
    <w:basedOn w:val="Heading1"/>
    <w:qFormat/>
    <w:pPr>
      <w:widowControl/>
      <w:numPr>
        <w:ilvl w:val="0"/>
        <w:numId w:val="0"/>
      </w:numPr>
      <w:autoSpaceDE w:val="true"/>
      <w:spacing w:lineRule="auto" w:line="360" w:before="280" w:after="280"/>
      <w:ind w:firstLine="709"/>
      <w:outlineLvl w:val="9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basedOn w:val="Normal"/>
    <w:qFormat/>
    <w:pPr>
      <w:spacing w:before="280" w:after="280"/>
    </w:pPr>
    <w:rPr/>
  </w:style>
  <w:style w:type="paragraph" w:styleId="Catalogcoursepricetop">
    <w:name w:val="catalog-course__price-top"/>
    <w:basedOn w:val="Normal"/>
    <w:qFormat/>
    <w:pPr>
      <w:spacing w:before="280" w:after="280"/>
    </w:pPr>
    <w:rPr/>
  </w:style>
  <w:style w:type="paragraph" w:styleId="Pblue">
    <w:name w:val="p--blue"/>
    <w:basedOn w:val="Normal"/>
    <w:qFormat/>
    <w:pPr>
      <w:spacing w:before="280" w:after="280"/>
    </w:pPr>
    <w:rPr/>
  </w:style>
  <w:style w:type="paragraph" w:styleId="Pred">
    <w:name w:val="p--red"/>
    <w:basedOn w:val="Normal"/>
    <w:qFormat/>
    <w:pPr>
      <w:spacing w:before="280" w:after="280"/>
    </w:pPr>
    <w:rPr/>
  </w:style>
  <w:style w:type="paragraph" w:styleId="Pbold">
    <w:name w:val="p--bold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Apps.org/watch?v=pkve7549t16&#1053;&#1072;&#1079;&#1086;&#1074;&#1080;" TargetMode="External"/><Relationship Id="rId3" Type="http://schemas.openxmlformats.org/officeDocument/2006/relationships/hyperlink" Target="http://LearningApps.org/watch?v=p1trqwdyn16&#1055;&#1086;&#1103;&#1074;&#1083;&#1077;&#1085;&#1080;&#1077;" TargetMode="External"/><Relationship Id="rId4" Type="http://schemas.openxmlformats.org/officeDocument/2006/relationships/hyperlink" Target="http://www.umapalata.com/uschool/expo/anastasiywlas/7968.html?LANG=RU &#1057;&#1086;&#1074;&#1088;&#1077;&#1084;&#1077;&#1085;&#1085;&#1072;&#1103;" TargetMode="External"/><Relationship Id="rId5" Type="http://schemas.openxmlformats.org/officeDocument/2006/relationships/hyperlink" Target="http://LearningApps.org/watch?v=pemzjpa9j16&#1042;&#1099;&#1076;&#1077;&#1088;&#1078;&#1082;&#1072;" TargetMode="External"/><Relationship Id="rId6" Type="http://schemas.openxmlformats.org/officeDocument/2006/relationships/hyperlink" Target="http://LearningApps.org/watch?v=pan68a6g516&#1050;&#1086;&#1084;&#1087;&#1086;&#1079;&#1080;&#1094;&#1080;&#1103;" TargetMode="External"/><Relationship Id="rId7" Type="http://schemas.openxmlformats.org/officeDocument/2006/relationships/hyperlink" Target="http://www.umapalata.com/uschool/expo/anastasiywlas/8842.html?LANG=RU &#1051;&#1080;&#1085;&#1080;&#1080;" TargetMode="External"/><Relationship Id="rId8" Type="http://schemas.openxmlformats.org/officeDocument/2006/relationships/hyperlink" Target="http://www.jigsawplanet.com/?rc=play&amp;pid=0435923f95a5&#1041;&#1072;&#1083;&#1072;&#1085;&#1089;" TargetMode="External"/><Relationship Id="rId9" Type="http://schemas.openxmlformats.org/officeDocument/2006/relationships/hyperlink" Target="http://LearningApps.org/watch?v=pinq0iqu316&#1050;&#1086;&#1085;&#1090;&#1077;&#1082;&#1089;&#1090;" TargetMode="External"/><Relationship Id="rId10" Type="http://schemas.openxmlformats.org/officeDocument/2006/relationships/hyperlink" Target="http://LearningApps.org/watch?v=pkrrzv2tt17&#1042;&#1099;&#1073;&#1086;&#1088;" TargetMode="External"/><Relationship Id="rId11" Type="http://schemas.openxmlformats.org/officeDocument/2006/relationships/hyperlink" Target="http://LearningApps.org/watch?v=pqex8cywc17&#1040;&#1073;&#1077;&#1088;&#1088;&#1072;&#1094;&#1080;&#1080;" TargetMode="External"/><Relationship Id="rId12" Type="http://schemas.openxmlformats.org/officeDocument/2006/relationships/hyperlink" Target="https://www.jigsawplanet.com/?rc=play&amp;pid=2fb46ebb455d&#1058;&#1077;&#1083;&#1077;&#1086;&#1073;&#1098;&#1077;&#1082;&#1090;&#1080;&#1074;&#1099;" TargetMode="External"/><Relationship Id="rId13" Type="http://schemas.openxmlformats.org/officeDocument/2006/relationships/hyperlink" Target="https://www.jigsawplanet.com/?rc=play&amp;pid=0323aa488019&#1064;&#1080;&#1088;&#1086;&#1082;&#1086;&#1091;&#1075;&#1086;&#1083;&#1100;&#1085;&#1099;&#1077;" TargetMode="External"/><Relationship Id="rId14" Type="http://schemas.openxmlformats.org/officeDocument/2006/relationships/hyperlink" Target="https://www.jigsawplanet.com/?rc=play&amp;pid=3e0805f65b64&#1057;&#1074;&#1072;&#1076;&#1077;&#1073;&#1085;&#1072;&#1103;" TargetMode="External"/><Relationship Id="rId15" Type="http://schemas.openxmlformats.org/officeDocument/2006/relationships/hyperlink" Target="https://www.jigsawplanet.com/?rc=play&amp;pid=0f61d4a586ff&#1060;&#1059;&#1044;" TargetMode="External"/><Relationship Id="rId16" Type="http://schemas.openxmlformats.org/officeDocument/2006/relationships/hyperlink" Target="http://fiksiki.tv/fotoapparat/&#1060;&#1086;&#1090;&#1086;&#1072;&#1087;&#1087;&#1072;&#1088;&#1072;&#1090;" TargetMode="External"/><Relationship Id="rId17" Type="http://schemas.openxmlformats.org/officeDocument/2006/relationships/hyperlink" Target="https://www.youtube.com/watch?v=aQvqmkUV3cU&#1050;&#1072;&#1082;" TargetMode="External"/><Relationship Id="rId18" Type="http://schemas.openxmlformats.org/officeDocument/2006/relationships/hyperlink" Target="https://www.youtube.com/watch?v=H8KH5Gv0ex4&#1048;&#1089;&#1090;&#1086;&#1088;&#1080;&#1103;" TargetMode="External"/><Relationship Id="rId19" Type="http://schemas.openxmlformats.org/officeDocument/2006/relationships/hyperlink" Target="http://www.ovodovfoto.ru/texnica.html&#1057;&#1086;&#1074;&#1088;&#1077;&#1084;&#1077;&#1085;&#1085;&#1072;&#1103;" TargetMode="External"/><Relationship Id="rId20" Type="http://schemas.openxmlformats.org/officeDocument/2006/relationships/hyperlink" Target="http://dzlib.ru/index.php?/virtualnie-vistavki/istoria-pishetsya-obiektivom/sovremennie-fotoapparati.html&#1057;&#1086;&#1074;&#1088;&#1077;&#1084;&#1077;&#1085;&#1085;&#1099;&#1077;" TargetMode="External"/><Relationship Id="rId21" Type="http://schemas.openxmlformats.org/officeDocument/2006/relationships/hyperlink" Target="http://zoom.cnews.ru/publication/item/41420&#1042;&#1099;&#1073;&#1080;&#1088;&#1072;&#1077;&#1084;" TargetMode="External"/><Relationship Id="rId22" Type="http://schemas.openxmlformats.org/officeDocument/2006/relationships/hyperlink" Target="https://ru.wikipedia.org/wiki/&#1062;&#1080;&#1092;&#1088;&#1086;&#1074;&#1086;&#1081;_&#1079;&#1077;&#1088;&#1082;&#1072;&#1083;&#1100;&#1085;&#1099;&#1081;_&#1092;&#1086;&#1090;&#1086;&#1072;&#1087;&#1087;&#1072;&#1088;&#1072;&#1090; &#1062;&#1080;&#1092;&#1088;&#1086;&#1074;&#1086;&#1081;" TargetMode="External"/><Relationship Id="rId23" Type="http://schemas.openxmlformats.org/officeDocument/2006/relationships/hyperlink" Target="https://www.youtube.com/watch?v=9Y_a_ycW3lk&#1060;&#1086;&#1090;&#1086;&#1101;&#1082;&#1089;&#1087;&#1086;&#1079;&#1080;&#1094;&#1080;&#1103;" TargetMode="External"/><Relationship Id="rId24" Type="http://schemas.openxmlformats.org/officeDocument/2006/relationships/hyperlink" Target="https://www.youtube.com/watch?v=9Y_a_ycW3lk&#1063;&#1090;&#1086;" TargetMode="External"/><Relationship Id="rId25" Type="http://schemas.openxmlformats.org/officeDocument/2006/relationships/hyperlink" Target="https://www.youtube.com/watch?v=9Y_a_ycW3lk&#1056;&#1072;&#1073;&#1086;&#1090;&#1072;" TargetMode="External"/><Relationship Id="rId26" Type="http://schemas.openxmlformats.org/officeDocument/2006/relationships/hyperlink" Target="https://www.youtube.com/watch?v=3yJMLbcKktw&#1047;&#1072;&#1084;&#1077;&#1088;" TargetMode="External"/><Relationship Id="rId27" Type="http://schemas.openxmlformats.org/officeDocument/2006/relationships/hyperlink" Target="https://www.youtube.com/watch?v=SSXZpVjZw9k&#1056;&#1077;&#1078;&#1080;&#1084;&#1099;" TargetMode="External"/><Relationship Id="rId28" Type="http://schemas.openxmlformats.org/officeDocument/2006/relationships/hyperlink" Target="https://www.youtube.com/watch?v=5dmPEgba5_k&#1069;&#1082;&#1089;&#1087;&#1086;&#1079;&#1072;&#1084;&#1077;&#1088;" TargetMode="External"/><Relationship Id="rId29" Type="http://schemas.openxmlformats.org/officeDocument/2006/relationships/hyperlink" Target="https://www.youtube.com/watch?v=2Ho6R2DyDsk&#1050;&#1072;&#1082;" TargetMode="External"/><Relationship Id="rId30" Type="http://schemas.openxmlformats.org/officeDocument/2006/relationships/hyperlink" Target="https://www.youtube.com/watch?v=dMUc2Z2KMWY&#1040;&#1074;&#1090;&#1086;&#1084;&#1072;&#1090;&#1080;&#1095;&#1077;&#1089;&#1082;&#1080;&#1081;" TargetMode="External"/><Relationship Id="rId31" Type="http://schemas.openxmlformats.org/officeDocument/2006/relationships/hyperlink" Target="https://www.youtube.com/watch?v=F1hlCOB-e68&#1050;&#1072;&#1082;" TargetMode="External"/><Relationship Id="rId32" Type="http://schemas.openxmlformats.org/officeDocument/2006/relationships/hyperlink" Target="http://culturolog.ru/index.php?option=com_content&amp;task=view&amp;id=1185&amp;Itemid=43&#1057;&#1091;&#1097;&#1085;&#1086;&#1089;&#1090;&#1100;" TargetMode="External"/><Relationship Id="rId33" Type="http://schemas.openxmlformats.org/officeDocument/2006/relationships/hyperlink" Target="http://culturolog.ru/index.php?option=com_content&amp;task=view&amp;id=1553&amp;Itemid=11&#1050;&#1086;&#1084;&#1087;&#1086;&#1079;&#1080;&#1094;&#1080;&#1103;" TargetMode="External"/><Relationship Id="rId34" Type="http://schemas.openxmlformats.org/officeDocument/2006/relationships/hyperlink" Target="http://digital-photography-school.com/finding-great-subjects-to-photograph-close-to-home/&#1055;&#1086;&#1080;&#1089;&#1082;" TargetMode="External"/><Relationship Id="rId35" Type="http://schemas.openxmlformats.org/officeDocument/2006/relationships/hyperlink" Target="https://www.dpreview.com/challenges/Series.aspx?ID=416&#1043;&#1083;&#1072;&#1074;&#1085;&#1099;&#1077;" TargetMode="External"/><Relationship Id="rId36" Type="http://schemas.openxmlformats.org/officeDocument/2006/relationships/hyperlink" Target="http://digital-photography-school.com/10-tips-first-family-portrait-session/&#1050;&#1072;&#1082;" TargetMode="External"/><Relationship Id="rId37" Type="http://schemas.openxmlformats.org/officeDocument/2006/relationships/hyperlink" Target="http://creazon.ru/urok/tekstura-v-kompozicii-fotografii-tekstura-i-struktura.html&#1058;&#1077;&#1082;&#1089;&#1090;&#1091;&#1088;&#1072;" TargetMode="External"/><Relationship Id="rId38" Type="http://schemas.openxmlformats.org/officeDocument/2006/relationships/hyperlink" Target="https://www.youtube.com/watch?v=zKrx26_rIGo&#1058;&#1086;&#1085;&#1072;&#1083;&#1100;&#1085;&#1072;&#1103;" TargetMode="External"/><Relationship Id="rId39" Type="http://schemas.openxmlformats.org/officeDocument/2006/relationships/hyperlink" Target="https://www.youtube.com/watch?v=MzJXmc86Kf0&#1050;&#1086;&#1084;&#1087;&#1086;&#1079;&#1080;&#1094;&#1080;&#1103;" TargetMode="External"/><Relationship Id="rId40" Type="http://schemas.openxmlformats.org/officeDocument/2006/relationships/hyperlink" Target="https://www.youtube.com/watch?v=IgUkIHZ1oo0&#1055;&#1077;&#1088;&#1089;&#1087;&#1077;&#1082;&#1090;&#1080;&#1074;&#1072;" TargetMode="External"/><Relationship Id="rId41" Type="http://schemas.openxmlformats.org/officeDocument/2006/relationships/hyperlink" Target="http://www.artem-kashkanov.ru/article46.html&#1042;&#1099;&#1073;&#1086;&#1088;" TargetMode="External"/><Relationship Id="rId42" Type="http://schemas.openxmlformats.org/officeDocument/2006/relationships/hyperlink" Target="http://evtifeev.com/10044-pro-razreshenie-obektivov.html&#1055;&#1088;&#1086;" TargetMode="External"/><Relationship Id="rId43" Type="http://schemas.openxmlformats.org/officeDocument/2006/relationships/hyperlink" Target="http://v-mishakov.r.htmlu/Teorija/Mp/mp&#1057;&#1088;&#1072;&#1074;&#1085;&#1077;&#1085;&#1080;&#1077;" TargetMode="External"/><Relationship Id="rId44" Type="http://schemas.openxmlformats.org/officeDocument/2006/relationships/hyperlink" Target="https://vasili-photo.com/articles/aberrations.html&#1054;&#1073;&#1079;&#1086;&#1088;" TargetMode="External"/><Relationship Id="rId45" Type="http://schemas.openxmlformats.org/officeDocument/2006/relationships/hyperlink" Target="http://dic.academic.ru/dic.nsf/enc_physics/3301/&#1048;&#1044;&#1045;&#1040;&#1051;&#1068;&#1053;&#1040;&#1071;&#1048;&#1076;&#1077;&#1072;&#1083;&#1100;&#1085;&#1072;&#1103;" TargetMode="External"/><Relationship Id="rId46" Type="http://schemas.openxmlformats.org/officeDocument/2006/relationships/hyperlink" Target="http://fotochki.com/xromaticheskie-aberracii-chto-eto-i-kak-izbezhat/&#1063;&#1090;&#1086;" TargetMode="External"/><Relationship Id="rId47" Type="http://schemas.openxmlformats.org/officeDocument/2006/relationships/hyperlink" Target="http://dofmag.ru/featured/zachem-nuzhnyi-teleobektivyi-ili-chto-takoe-televik.html&#1054;&#1073;&#1079;&#1086;&#1088;" TargetMode="External"/><Relationship Id="rId48" Type="http://schemas.openxmlformats.org/officeDocument/2006/relationships/hyperlink" Target="http://www.cambridgeincolour.com/ru/tutorials-ru/wide-angle-lenses.htm&#1064;&#1080;&#1088;&#1086;&#1082;&#1086;&#1091;&#1075;&#1086;&#1083;&#1100;&#1085;&#1099;&#1077;" TargetMode="External"/><Relationship Id="rId49" Type="http://schemas.openxmlformats.org/officeDocument/2006/relationships/hyperlink" Target="http://www.cambridgeincolour.com/ru/tutorials-ru/wide-angle-lenses.htm&#1064;&#1080;&#1088;&#1086;&#1082;&#1086;&#1091;&#1075;&#1086;&#1083;&#1100;&#1085;&#1080;&#1082;&#1080;" TargetMode="External"/><Relationship Id="rId50" Type="http://schemas.openxmlformats.org/officeDocument/2006/relationships/hyperlink" Target="https://hostingkartinok.com/foto/shirokougolnyiy-ob-ektiv-dlya-zerkal/&#1050;&#1072;&#1082;" TargetMode="External"/><Relationship Id="rId51" Type="http://schemas.openxmlformats.org/officeDocument/2006/relationships/hyperlink" Target="https://buynbest.ru/semka-shirokougolnym-obektivom-sovety-i-priemy/&#1055;&#1088;&#1080;&#1105;&#1084;&#1099;" TargetMode="External"/><Relationship Id="rId52" Type="http://schemas.openxmlformats.org/officeDocument/2006/relationships/hyperlink" Target="https://www.youtube.com/watch?v=uIsJon08Fys&#1042;&#1080;&#1076;&#1077;&#1086;" TargetMode="External"/><Relationship Id="rId53" Type="http://schemas.openxmlformats.org/officeDocument/2006/relationships/hyperlink" Target="http://besedinajulia.ru/fotoshkola/istorija-fud-stajlinga-podborka-zvezd-fud&#1055;&#1088;&#1080;&#1084;&#1077;&#1088;&#1099;" TargetMode="External"/><Relationship Id="rId54" Type="http://schemas.openxmlformats.org/officeDocument/2006/relationships/hyperlink" Target="https://events-pr.ru/intervyu/vremya-diktuet-trendy-razgovor-o-food-fotografii&#1056;&#1072;&#1079;&#1088;&#1072;&#1073;&#1086;&#1090;&#1082;&#1072;" TargetMode="External"/><Relationship Id="rId55" Type="http://schemas.openxmlformats.org/officeDocument/2006/relationships/hyperlink" Target="https://www.youtube.com/watch?v=AKNw7RmvwJk&#1050;&#1072;&#1082;" TargetMode="External"/><Relationship Id="rId56" Type="http://schemas.openxmlformats.org/officeDocument/2006/relationships/hyperlink" Target="https://habrahabr.ru/company/lendwings/blog/189338/&#1047;&#1072;&#1097;&#1080;&#1090;&#1072;" TargetMode="External"/><Relationship Id="rId57" Type="http://schemas.openxmlformats.org/officeDocument/2006/relationships/hyperlink" Target="http://www.jalin.ru/library/novice/luchshie-fotostoki-ili-kak-zarabotat-na-prodazhe-fotografij-dejstvitel-no-xoroshie-den-gi&#1055;&#1088;&#1086;&#1076;&#1072;&#1078;&#1072;" TargetMode="External"/><Relationship Id="rId58" Type="http://schemas.openxmlformats.org/officeDocument/2006/relationships/hyperlink" Target="http://radchenko-anna.com/robot/&#1055;&#1088;&#1080;&#1084;&#1077;&#1088;" TargetMode="External"/><Relationship Id="rId59" Type="http://schemas.openxmlformats.org/officeDocument/2006/relationships/footnotes" Target="footnotes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46:00Z</dcterms:created>
  <dc:creator>Admin</dc:creator>
  <dc:description/>
  <cp:keywords/>
  <dc:language>en-US</dc:language>
  <cp:lastModifiedBy>Харчевникова Елена Львовна</cp:lastModifiedBy>
  <dcterms:modified xsi:type="dcterms:W3CDTF">2017-12-18T06:11:00Z</dcterms:modified>
  <cp:revision>91</cp:revision>
  <dc:subject/>
  <dc:title/>
</cp:coreProperties>
</file>